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68)  You are willing to listen to new ideas or take advic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 You are attracted to and infatuated with mon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ies in life.  You communicate easily with others,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in planning and organization, are confident of but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rned about the decisions you make.  You will be mat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rovided you do not become obsessed with the purs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