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n s i �� g r a p h i c s �� v i s u a l i z e r �� f o r � d o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 ������� ������� ���� ���� �� ���� ������� 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 ���� �� ���� �� ���� ���� �� ���� ���� �� 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 ���� �� ���� �� ���� ���� �� ���� ���� �� 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 ���� �� ���� �� ���� ���� �� ���� ���� �� 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 ���� �� ���� �� ���� ���� �� ���� ���� �� 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 ���� �� ���� �� ���� ���� �� ���� ���� �� 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 ���� �� ���� �� ���� ���� �� ���� ���� �� 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 ���� �� ���� �� ���� ���� �� ���� ���� �� 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 ���� �� ���� �� ���� ���� �� ���� ���� �� 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 ���� �� ���� �� ���� ���� �� ���� ���� �� 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 ���� �� ������� ���� ���� �� ���� ������� 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 ���� �� ������� ���� ������� ���� ��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 y �� a r i e l �� m a r t i n i �� ( c ) �� 1 9 9 7 �� � h i c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troduc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o e' ShareWare, mas  voce pode usar  por quanto tempo quiser.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a foi  feito para preencher uma lacuna ainda nao explorada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que  fazem shareware. Ou seja, a  visualizacao  de arquivos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o estar errado, ja'que muitos programas shareware aparecem a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, mas nunca encontrei nenhum visualizador ANSi BOM, que signif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dos os codigos ANSi suport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OLLiNG manual!! (pra cima e pra baix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ientado para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M ESPERAS DE NAO REGISTRADO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sar de que eu coloquei um beep em algum lugar, tente tira-lo,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uuuuito facil! Ba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.os.Ja.exiStenTes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 procurei em  varias BBS's este  tipo de  programa, e encontrei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, mas todos lidavam  com o arquivo ANSi como se cada linha no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vo fosse  necessariamente uma linha na tela. E muitas  vezes o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vo ANSi nao era  feito assim. O ANSiV le o arquivo todo n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s de  mostra-lo, para assegurar  que todo codigo  ANSi no arqu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 mostrado, e que  nao havera erros de  posicao do cursor 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vido. Essa e' a razao pela qual o ANSiV nao trabalha com arqu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jo resultado na tela da' mais de 350 linhas (restricao de memo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ara.U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igite ANSiV &lt;NOMEARQ&gt;. Quando no modo de visualizacao (por s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nico :) ) voce pode apertar 'C' e o ANSiV entao relera' o arquiv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ra ignorando os codigos ANSi de limpar ([2J), evitando algun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mas com ANSi's animados -&gt; ANSiV nao foi feito para mostrar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passear pelo desenho, use o teclado ou o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ou o botao direito do mouse saem do programa com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u o botao esquerdo, dao 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StriC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V nao trabalha  com arquivos  cujo resultado na  tela da mai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0 linhas. Restricao do modo de memoria do D.O.S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isTriBui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e pode distribuir este  programa `a vontade, mandar pros  amigo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suas BBS's preferidas. Tambem pode inclui-lo em um CD ou cole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ShareWare (se possivel, mande uma  copia de cortesia  para o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ndereco abaix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giStR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e US$ 3,00, ou o equivalente na sua moeda local, ou se voce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a em Campinas, me mande um postal, e eu lhe mandarei uma ver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da, 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orte para codigos PCB @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orte AVaTAR. ** Ainda desenvolvendo, registre e terminarei :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quenas utilidades e melhoramento do ANSiV para facilitar a vis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zacao de ANSi's em  diretorios. Voce  sabe, estes  diretorio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nas de ANSi's.. se voce tem um, voce merece ANSiV registra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mora em Campinas, mande 3 Reais que ja ta b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o mendarei  para voce? Via E-Mail de  internet com UUEncode ou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e me mandar um disco (ou $1), eu o manderei de volta para voc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sao registrada (mande $1 para o servico de correio, por fav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nTate-me.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registrar, noticiar paus (ninguem e' perfeito), sugestoes, e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os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martini@comports.com (endereco valido ate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io les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el Mar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Eng Carlos Stevenson, 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a Camp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92-310, Campinas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ltimas vers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sua versao tem 6 meses ou mais, contate o autor, e eu lhe manda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ltima versao shareware. Se voce registrar, e se voce pedir, eu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mandar para voce uma nova versao sempre que eu atualizar. (lemb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e, para postagem de discos, mande-me $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 procure em qualquer mirror SimTelNet ao redor do mundo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imtelnet/msdos/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 a c k e r s�in�c a m p i n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�� ����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�� ���� �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�� ���� �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�� ���� �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�� ���� �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�� ���� �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�� ���� �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�� ���� �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�� ���� �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�� ���� �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��� ���� �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�� ����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c a m p i n a s�  �b r a z i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'isso ai! Aproveite o ANSi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registre, por fav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ustria brasileira (c)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