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E R C A P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provides you with the possibility to captur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your disk. The graphics output is written in TIFF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pecified jointly by Aldus and MicroSoft; tod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es as close to a raster graphics file standard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phics packages are able to read and process this format;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graphics editor of your choice does suppor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, you might consider using PoMTEd, the Poor Man's TIFF Edit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uthor.) Alternatively, there are graphics format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 or as shareware which allow you to conver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to a bunch of other 'standard' formats. (A goo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, or GWS, which is copyrighted by 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m many bulletin boards all over the wor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HerCap is to invoke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will install itself in memory with default values (cf.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trigger it. You may now enter your graphic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r screen shows a picture you want to save, hi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by default Ctrl-F9. HerCap will then write the graphics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CN00000.TIF in the current directory, which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, depending on the speed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want to save some picture, press Ctrl-F9 ag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d SCN00001.TIF will be written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you graphics application, you will be able to 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with any of a bunch of TIFF viewers, or includ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your word processor (e.g., MicroSoft's can do 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versions 5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will remain in memory until you re-boot, so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 again and again without having to run HerCa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FF files are always written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explicitly requested otherwise (cf. below)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, however, will be incremented even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meantime. HerCap will never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HerCap may be changed on the command line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: display list of available arguments;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: The Hercules graphics adapter has two pages, 0 and 1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use page 0, so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: Alternatively, this tells HerCap to use page 1.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f your TIFF files end up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lt;path&gt;: Use the path given instead of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s that you'll find all your graphics dumps in o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change directories wildly. You should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(i.e., as seen from the root directory)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r, to make sure. (Don't type the angle bra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&lt;xxxx&gt;: Use a different hot key specified by the 4 hex digits 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ain, don't type the angle brackets!). The default is 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trl-F9. If you specify /K?, you will be prompted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; HerCap will not install itself but show the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key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: Uninstall HerCap, i.e., tell HerCap to remove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You may want to do this when you're sure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HerCap for a while; it will return a considerab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to DOS and your other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want HerCap to write the graphics file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: and to trigger whenever you type Ctrl-Alt-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ap /pe: /k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no blanks between "/p" and the path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/k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HerCap lat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a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hange the parameters once HerCap has been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iscover you want to change one of the parameter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HerCap using the "/u" argument and install it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uses about 32 kB of main DOS memory. This may b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graphics applications. If, however, your graphic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with HerCap in memory, but a different programme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ay, your word processor), you can easily reclai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HerCap from memory as soon as you're finished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due to the design of DOS, memory is *not* freed up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y has been loaded *after* HerCap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remove that utility and then proceed to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conflict arises from hot key usage. I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ts on Ctrl-F9, you won't be able to perform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Unles... you tell HerCap what other hot key to use! Fi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used for any other purpose, and restart HerC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t key assignment (cf. above). (Rememb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HerCap if it's already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IFF file shows all black-on-black, your graphics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uses a different video page. Try "/1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uses some 32 KB memory, which is quite a lot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creen is stored in memory before it is 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, in turn, is necessitated by DOS not being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uses neither extended nor expanded memory. If interest wa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eature will be included in a future release...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writes its output uncompressed. This is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 as small as possible. Use one of the standard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 order to compress file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, as the name suggests, works only on Hercules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If you have a different adapter, don't use HerCap!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would be done, but you won't like the results either.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around, commercial and shareware, that you can us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hooks into interrupts 09h, 13h, 16h, and 21h. It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-behaved'; i.e, it interferes only as far is unavoid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will not pass along the hot key, and it also reserves 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th ax=4242h and ax=4243h, which should be no problem at all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ppers report that HerCap also hooks interrupts 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; this seems to be an artifact, as HerCap definitely does *not*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ctors that are purported to be used by DOS's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will handle errors during writing to disk only so-s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 full disk leads to a partial TIFF file tha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usable. Also, if you write to your disk's root directo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, you'll be in trouble. (This is a limitation of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bdirectory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ap is a heavily hacked version of a PC Magazine Utility b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which dumps text screens to disk files. The original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emains intact; for the parts written by me, I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In any case, this utility may be used and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, suggestions etc., why not get in touch wit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