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 ���   ���</w:t>
      </w:r>
      <w:r>
        <w:rPr/>
        <w:t>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 ��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-1992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small resident program that accelerates BIOS (and DOS)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in text mode; it can be used with IBM-compatible MD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s and Hercules HGC and HGC+ cards.  In its present version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video interference ("snow") in old CGA cards; for such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VIz-CGA, a snow-free, 8088-CPU ori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Iz includes an independent, resident compon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cursor, either continuously or alternating with a line curs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rate of alternation.  The latter display is well sui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cursor in some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VIz also contains an independent, resident ANSI-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ANSI escape sequences to control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an be used, instead of ANSI.SYS, to implemen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video display, with the advantage that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3 resident modules occupy a total of less than about 18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ystem configuration and BIOS version, video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actor of between 2 and 10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Z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basic ways of producing character-oriented, text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puters: (1) using direct video memory mapping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 dependent on the video hardware and has a limited portabilit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IOS services, provided by the first "hidden" DOS boot fil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d by the video adapter, which are not as fast as direct map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rtable; and (3) via DOS services, provided by the other "hidden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file and sometimes augmented via installable device driv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lower than the other two approaches, but have greater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dditional operations such a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OS and BIOS video services can be accelerated using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ntercepts the calls made to such services,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peration with faster instructions.  Because of the natur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S services, the interception must occur at the input sit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(interrupt 10h), whereas it can occur at the input site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) or output site (interrupt 29h), or both, of the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utility that accelerates many of the basic text-video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hanging the video mode, page and font of the displa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or normal mode of DOS video output.  When used in a VGA/EGA system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ermits control of the red, green and blue mixtur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ach of the 16 registers of the color palette, and the RGB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to suit user preferences.  VIz also permit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pitch) of the bell'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requires MS-DOS version 2 or higher (or a compatibl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loading in upper memory requires MS-DOS version 3 or higher. A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cy check (CRC) is performed each time VIz is execu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 execution if the CRC fails, since it indicates cod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MMAN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cursor position through direct hardware commands. In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such commands can be sent out as one 16-bit (Word) value o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8-bit (Byte) values. The word-out method of address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other programs (e.g., Microsoft WINDOWS), yields fas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but may not work with some older c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Iz releases use cursor word-out addressing;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handle this method, you can enter the command 'VIZ ?H'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ppears at the indicated position. If not, the video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yte-out addressing, and registered users need to contac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yte-out release of VIz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entirely written in assembly language.  Each VIz vers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rocessor-type releases (086, 268, 386, and 486), where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specific type of 80x86 processor. 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s currently available differ markedly i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and the availability of memory caches affects those times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both speed of instruction fetching and memory access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gree of code optimization vary with the process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VIz also use 286-, 386- or 486-specific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only (which is the native mode for 086 processors).  Th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slightly in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VIDEO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nstalls itself as a resident program that can be invoked repeate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its parameters, without producing multiple copies o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the resident uses less than 1,000 bytes of 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speed of code, but minimize resident size, accelera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deo page 0 in a text mode (1-3, color; 7, monochrome).  In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 modes, VIz becomes inactive and is automatically re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page 0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ion provided by VIz depends on several factors, includ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version, adapter manufacturer, x86 processor model and clock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aphics coprocessors, and whether the video BIOS is shadowed or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ster RAM.  Generally speaking, a smaller acceleration is to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chines performing faster BIOS operations (i.e. tighter ROM code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, shadowed or remapped ROM) than in slower machines.  The relati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dividual factors, however, may yiel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relevant parameters in the BIOS data area (segment 40h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(page 0 only) and type, video mode, page, and fo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ed by VIz; while such updating degrades video accel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ecreases the possibility of conflict with foregrou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OS data but bypass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LOCK-AND-LINE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ursor visualization in screens where the cursor is not easily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some laptop displays, VIz provides a small resident modu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play of a (full-)block cursor, either continuously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ne cursor. The alternation rate can be adjusted in steps of 54.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bout 0.055 s (/V1) and 5.5 s (/V99).  A zero alternation rate (/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continuously present block cursor. For the modul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VIz must be installed with any /V switch (see below), and i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100 bytes to the resident siz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hort or very long alternation rates are distracting or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rate for laptop displays, start with a value of n=9 (.50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ursor alternation can be turned off by making this resident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witch /V+ (until its reactivation with /Vn). All curs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rect commands to the hardware, and assume register-leve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orola 6845 CRT controller. This chip is present in MDA, 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 cards, while a 6845-compatible CRTC is a custom LSI chip in the IBM-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emory Controller Gate Array on the MCGA, or a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ray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(hardware-controlled) blinking of the cursor is not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; hence, depending on the alternation rate selected, a two-be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SI-COMPATIBLE VIDEO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and IBM PC-DOS files include ANSI.SYS, a console 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American National Standards Institute (ANSI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for video functions.  In addition, this filter med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subset for keyboard functions (such as key re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has a second, independently installable resident modul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escape sequences to control the console video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compatible filter uses less than some 800 additional bytes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ce installed, this ANSI filter module can be turne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other modules, or jointly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oes not provide by itself much acceleration of DOS vide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s far as ANSI instructions are concerned.  Its advantag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size, the capability of being turned on or off, and it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acceleration modul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ANSI filter can be made contingent on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SI.SYS or another ANSI-like utility intercept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nterrupt (29h) of DOS, such as ANSI.COM (Copyright 1989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), or the potential presence of such utilities may be ignor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forced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 installed ANSI-like utility can be ascer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 displayed when the command 'VIZ ?#�' is issu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at the bottom of the screen display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a device driver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ttributes of a character device servi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T 29h and the device name 'CON.' Thi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ANSI.SYS or an ANSI-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OM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the string 'CON   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where the device driver name should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contain other elements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.  This is an ANSI-compatible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type of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: No</w:t>
        <w:tab/>
        <w:t>Indicates absence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filter supports the following subset of ANSI 3.64-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scape sequences, to control console video function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ANSI.SY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foreground and background colors on a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tributes on a monochrome display system. The sequen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lt;Esc&gt;[#;...;#m, where # is 30-37 to select a foreground color,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to select a background color, and 0-1, 4-5 or 7-8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video mode (similar to using the MODE command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syntax is &lt;Esc&gt;[=#h or &lt;Esc&gt;[=#l, where # is 0-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the adapter car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word wrapping, i.e. whether line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 truncated. The sequence syntax is &lt;Esc&gt;[?7h or &lt;Esc&gt;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word wrapping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 for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H  Move to specified row (r#) and column (c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f  Same a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A     Move cursor up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B     Move cursor down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C     Move for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D     Move back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s       Stor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u       Restore to the position stored by &lt;Esc&gt;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K       Erase from th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J      Clear all rows and home cursor (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erves current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by the filter are the cursor-position-reporting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sc&gt;[r#;c#R), and the supplementary set of escape sequences us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to permit the reprogramming of the keyboard (i.e. &lt;Esc&gt;[#;'string';3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which is not part of the 1979 ANSI vide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should consider using the ANSI filter of VIz, instead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ANSI-like utility, when interested in using vide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without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Z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OS environment string with the format VIZ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and can be sepa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ace (ASCII 32) and backslash (ASCII 47).  The effect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, e.g., /N, are order sensitive.  Switches /A, /B, /C, /D, 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, /P, /R and /S are "sticky" as the video changes they produc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even if VIz is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Switches marked with asterisks are available only in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attributes for its various displays.  See section 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ails to store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a resident filter to implement (the video subset of)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; the installation may be made contingent upon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the DOS driver ANSI.SYS or some ANSI-like residents (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ignore their potential presence (/A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filter can take advantage of VIz acceleration,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quire the enabling of the resident accelerator modul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can be controlled independently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provid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other logical device named 'CON     ' mediat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h (see #3 above) is not installed, and in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pping of the EGA/VGA palette via /C+, 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+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even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imilar CON utility has already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es the remapping of the EGA/VGA palette via /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Iz is already installed, and the residen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nactive with /A-, /A+ reactivates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-   Inactivates the filter, if installed and acti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vates a previously active remapping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A = /A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witch /A or /A+ automatically turns switch /Z off (/Z-)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the DOS video output is directed to the console dri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SI escape sequences via StdOut can also be implemented b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 (In those cases where the ANSI escape sequences are direc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pplication to INT 29h, a faster DOS output is achiev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Z on (/Z+) after selecting switch /A[+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module does not become resident unless switch /A[+]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VIz is being installed and cannot be add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id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color for the screen border in text modes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der color in graphic modes.  This color is specified by &lt;n&gt;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digit number representing the Red-Green-Blue mixtur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octal (base 8) format ranging from 0 to 77 (see Switch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C+ also sets the screen border; the default border for the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and the screen background attribute for other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Cn: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color changes in the EGA/VGA color palette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registers, and is used to map video memory data into colors.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GA-compatible modes of) the VGA and the EGA, the value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registers determines the amount of Red, Green, and 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mount can be represented by the data bits &lt;RGBrgb&gt;, where &lt;000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olor at 33%, &lt;RGB000&gt; at 66%, and &lt;RGBrgb&gt; at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its, and their resultant color, are shown below using bo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) and octal (base 8)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nary  � octal �    Color    �    Since the binary forma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    lot of space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0 000 �  00   � 100% black  �    to use the 2-digit octa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01 �  01   �  33% blue   �    represent an RGB valu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10 �  02   �  33% green  �    equivalence of octal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011 �  03   �  33% cy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00 �  04   �  33% 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01 �  05   �  33% magenta�</w:t>
        <w:tab/>
        <w:tab/>
        <w:t xml:space="preserve"> 0o = 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10 �  06   �  33% yellow �</w:t>
        <w:tab/>
        <w:tab/>
        <w:t xml:space="preserve"> 1o = 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0 111 �  07   �  33% white  �</w:t>
        <w:tab/>
        <w:tab/>
        <w:t xml:space="preserve"> 2o = 0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</w:t>
        <w:tab/>
        <w:tab/>
        <w:t xml:space="preserve"> 3o = 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1 000 �  10   �  66% blue   �</w:t>
        <w:tab/>
        <w:tab/>
        <w:t xml:space="preserve"> 4o = 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0 000 �  20   �  66% green  �</w:t>
        <w:tab/>
        <w:tab/>
        <w:t xml:space="preserve"> 5o = 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1 000 �  30   �  66% cyan   �</w:t>
        <w:tab/>
        <w:tab/>
        <w:t xml:space="preserve"> 6o = 0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0 000 �  40   �  66% red    �</w:t>
        <w:tab/>
        <w:tab/>
        <w:t xml:space="preserve"> 7o = 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1 000 �  50   �  66% magenta�</w:t>
        <w:tab/>
        <w:tab/>
        <w:t>10o = 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0 000 �  60   �  66% yellow �</w:t>
        <w:tab/>
        <w:tab/>
        <w:t>11o = 0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1 000 �  70   �  66% white  �</w:t>
        <w:tab/>
        <w:tab/>
        <w:t>12o = 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</w:t>
        <w:tab/>
        <w:tab/>
        <w:t>13o = 00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01 001 �  11   � 100% blue   �</w:t>
        <w:tab/>
        <w:tab/>
        <w:t>14o = 001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0 010 �  22   � 100% green  �</w:t>
        <w:tab/>
        <w:tab/>
        <w:t>15o = 0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011 011 �  33   � 100% cyan   �</w:t>
        <w:tab/>
        <w:tab/>
        <w:t>16o = 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0 100 �  44   � 100% red    �</w:t>
        <w:tab/>
        <w:tab/>
        <w:t>17o = 0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01 101 �  55   � 100% magenta�</w:t>
        <w:tab/>
        <w:tab/>
        <w:t>20o = 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0 110 �  66   � 100% yellow �</w:t>
        <w:tab/>
        <w:tab/>
        <w:t xml:space="preserve">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� 111 111 �  77   � 100%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IBM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other colors can also be generated when using a diffe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value.  For instance, a desaturated (i.e., whitish) RG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 in the octal range 71o through 7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lette control is also enabled (versions 2.42+)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VGA and MCGA video adapters to remap color codes into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following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:n  The RGB values of the palette registers is set b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equence in which these two-digit,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parated by colons (:) as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3:00:20:30:40:50:01:77:70:11:22:33:44:55:66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ws the default palette colors used by VI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? is used.  If less than 16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RGB values are loaded into the respe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starting from register 0.  Wh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provided, the palet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m�  The VGA and MCGA adapters emulates a 16-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nochrome display, and the palette consis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four shades of gray. In MONOCHROME modes,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in which the gray-scale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with increasing attribute values;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0:50:01:31:61:12:42:03:43:04:44:05:55:26:07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m can also be used with C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laptops) to translate color attributes in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R modes, switch /Cm� enables [+] or disable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y-scale summing of the RGB mixture. The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d out by the BIOS, sets the gray-sca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given color to 30%, 50%, and 11% of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ue value in the video digital-to-analo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percentages are close to the relativ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'pure'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?   This service provides a display of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RGB mixture in octal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alter the RGB mixture of any regis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&lt;R&gt;, &lt;G&gt;, or &lt;B&gt; and then &lt;#&gt; or &lt;#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cycle through 0%, 33%, 66%, and 100%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RGB component.  The actual RGB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is also shown on a graph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eft arrow to cycle through the registers, and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register 0 or &lt;END&gt; to go 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to save the current palett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without any palette changes, &lt;DEL&gt;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 and to restart the service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to load several availa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-   Use to in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.  The video attribut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 video operation reloads the palette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 change.  Switch /A+ also turns of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+   Use to re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; it reloads the last color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via VIz.  Switch /A- reactivat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mapping was in effect prior to an /A+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C = /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GA/VGA color palette changes are asserted (i.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with the selected RGB values) each time a video mod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font change, is requested and VIz is enabled (i.e., no /Q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mode, and no video page o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small size of Viz, there is no hotkey pop-up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an application the color palette changes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elected via VIz cannot be asserted except by shelling to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VIz with the switch /C+ to reload the palette) or by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mode/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D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rightness of screen (VGA card only);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the sign and value of &lt;�n&gt;, which is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digits, with or without a sign, in the range from -63 to +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gh negative or positive numbers can result in an unread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/D0 results in the restoration of the screen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as dictated by the manual controls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D = /D+2; /D1 = /D+1; /D- = /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or updates the variable VIZ=/SWITCH1.../SWITCHn in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where /SWITCH1.../SWITCHn are the switche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z is executed from the DOS command line without any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IZ' variable already exists, switch /E update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Although switch /E is incorporated into the variab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sence is ignored when VIz uses this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E modifies the DOS global environment 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shell is the initial copy of COMMAND.COM (global environ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copy (local environment).  See the INSTALLATION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FH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 HERCULES card adapter (HGC or HGC+), switch /F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to text mode (80x25) whereas switch /FHg changes the c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page 0) 720x348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F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n EGA or VGA adapter, switch /Fn permit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creen rows to be displayed.  The following video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: 12 or 14 (EGA or VGA), 25 (EGA and VGA), 28 (VGA), 35 (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) and 43 or 50 (EGA or VGA) screen rows.  Except for the 12/14 and 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fonts, implementation of the selected font is maintained unt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-, which disables font implementation, or another font is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mplementation can be reenabled with /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umber &lt;n&gt; is not specified, switch /F toggles between 25-row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A) or 50-row (VGA) screens.  (If an EGA/VGA adapter is found, V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alternate BIOS print-screen service to avoid the defaul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screen routine that works with 25 rows only.)  For a 25-ro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x14 font is used in an EGA and a 9x16 font in a VGA.  Fon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 rows can be loaded only if the video pa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in Hz (cycles per second) of 55-ms bell ton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&lt;n&gt;, a decimal number of up to 4 digits, in the range from 25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.  Values below 25 become 25 Hz and above 5000 become 5000 Hz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 digits are given only the four least-significant digi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50,000 Hz is read as 0000, triggering the use of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l tones always last 55 ms (one tick of the 8253/8254 timer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ones are forced to begin at the start of a 55-ms tic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ell rings will result in a distinctive, staccato-like bur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vening silent 55-ms ti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speakers seem to work properly within the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Hz to about 3,000 Hz.  Frequencies for the octave starting 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=523 Hz, D=587 Hz, E=659 Hz, F=699 Hz, A=880 Hz, and B=988 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for higher [lower] octaves increase [decrease]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actor of 2 per octave change from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G = /G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.9 to 1.7 kb (depending on the number of modules to be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located by the program itself either via a direct XM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hen DOS controls the UMB allocation (i.e. DOS 5.0 linked to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mmand DOS=UMB in CONFIG.SYS), via DOS calls.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s requires the presence of an XMS manager (XMM) that supports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10h-11h of the XMS 2.0, and (if the XMM lack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Hn, in which &lt;n&gt;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0 kb) and FFFF (1,024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H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-memory resident marker can also be installed along with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ia switch /H@ or /Hn@; the marker occupies 144 byt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can be identified in some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 @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eleased from memory when the UMB resident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ay be used (1) to remind that the resident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memory, (2) to help locate the UMB install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ome mapping utilities, and (3) to help avoid remov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and upper-memory residents ar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how background color attributes with a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8h to Fh (bit 7=1) are displaye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-   High-bit attributes produce a blinking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of normal (medium)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+   High-bit attributes result in a steady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I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[+] or enables [-] access of the CPU to video RAM in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 to kill BIOS-mediated displays that cannot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-   Enable CPU access to video RAM (norm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+   Disable CPU access to video RAM (blank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K = /K+; null switch = /K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mode specified by &lt;Hn&gt;, in which &lt;n&gt;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 and FF, or &lt;Dn&gt;, where &lt;n&gt; is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255. NOTE: There is no checking that the selected mod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the adapter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r not noncritical program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-   Noncritical messages are displayed via the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 devi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+   Noncritical messages are not displayed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rief bell tone is sounded when a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N = /N+; null switch = /N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z beeps when a command error is detected, /N- sh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fter such a beep to display the error message aga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stalling, uninstalling, and critical-error VIz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directed and are always displayed.  The fi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an be monitored in batch files with the ERROR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page specified by a number &lt;n&gt; in the range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5-row display EGA/VGA, 0 to 3 for 43/50-row display EGA/VGA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 for CGA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video accelerator into a quiescent mode; if load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nd the Cursor blink resident are NOT inactivated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ime for having VIz quiescent is an additional 2% or l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Iz.  (Even when it is quiescent or during graphic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ator still monitors the video interrupt to check fo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requests.)  A quiescent mode lasts until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unless switch /Q or /? has been select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ode of processing text output that is used by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'cooked') mode, the kernel builds a device reques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, makes a Ctrl-C check, and then passes thi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dOut console device; if no error is found, the buffer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 are updated.  This process is repeat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character (ASCII 26, Ctrl-Z) is found or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abs (ASCII 9) ar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nary ('raw') mode, instead of filtering the stre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DOS passes a single request header to the device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Control-P, and Control-S keyboard entries are not checked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Depending on the DOS version, DOS-mediated video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mode is faster by factor of about 1.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-   Changes DOS processing to the normal or 'cook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+   Changes DOS processing to a binary or 'raw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R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some utilities set the DOS processing mode to 'raw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it to normal when they finish, irrespectiv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Other utilities set the mode to 'raw' and leave it on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witch /R+ may be necessary to maintain the binar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DOS binary mode is selected, the 'BREAK=ON'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ssued to facilitate the detection of 'Control-C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disk and othe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S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[Sn+] or disables [Sn-] special services triggered by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have untoward effects under some circumsta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1�  Enables [+] or disables [-] the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rtSc&gt; key.  /S1-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pad keys are used often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ing unwanted prints is commensurably high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ly, if the machine is not connected to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rinter, &lt;PrtSc&gt; will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2�  Enables [+] or disables [-] the dynamic ha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ause&gt; key (PS/2s and COMPAQ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Ctrl&gt;&lt;NumLock&gt; combination (in PCs).  The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 until another key is pressed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only if the Cursor module is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S = /S1+; /S = /S1+; /S2 = /S2+; null switch = /S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1� (or /S� or simply /S) is requested at the tim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z also selects the alternate BIOS print-screen service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GA or VGA, in order to handle screen lengths longer than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lternate service is needed if other screen fonts ar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OS default service only print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GAs do not work properly when this alternate print-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 If the selection of switch /S1� during install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-screen malfunction, install VIz without selecting /S1�, /S�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�, and only then select switch /S1 in a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s the resident from memory.  The request is not ho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rrupt vectors intercepted by the program do no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indicating subsequent installation of other resident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terrupt(s) or the revectoring of such interrupts by a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behav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program should be uninstalled only when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to be loaded; in practice, however, it can also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bsequently loaded residents do not hook the same interru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ven though this increases memory fragmenta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e" is innocuous, and may be used by DOS for other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nvironment blocks)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loading of the resident cursor module. This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resident unless /V+ or /Vn is specified at the time VIz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this module cannot be added to the residen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n   Enforces a cursor whose shape alternates betwe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and a thin line, in which &lt;n&gt;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1 or 2 digits) specifying the alternatio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55 s [/V1] to 5.5 s [/V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0   Forces the display of a continuous, ful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-   Disables the display of the cursor.  Due t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conflict, switch /V- is ignored at the time of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; to make the cursor invisible, first use /V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n and then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+   Reverses the cursor changes produced by /Vn and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V = /V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video output to the Standard Output device (StdOut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VIz (see switch /Z�), switch /X controls whether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 cannot be redirected to a file or another device (such as 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) by the commands '&gt;' or '&gt;&gt;'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+   The INT 21/40h/1 DOS video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another device.  (This is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-   The INT 21/40h/1 DOS video output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it cannot be redirected.  This provide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ion of DOS video output but at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-than-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X = /X+; null switch = /X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If switch X is not enabled, the acceleration of DOS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switch /Z+ (see below) conflicts with the redirec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nother device or to a file; if such a redirection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nable switch X (/X+) or disable switch Z (/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video output through INT 21h, function 40h, device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write to StdOut device') to the DOS console driver 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VIz.  Mediation of the INT 21h/40h/1-output to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cceleration of DOS text output in MS-DOS versions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-   INT 21/40h/1 video output is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ed C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+   INT 21/40h/1 video output is redirected to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rvic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Z = /Z+; null switch = /Z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DOS command line aft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witches.  Thes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DOS redirection and pipe characters in the comment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regions of the screen and clicking either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some video services. The bottom line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dOut stream redirection, ANSI filter, DOS text proces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the video page and video mode.  A succinc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highlighted service can be obtained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keypad arrow keys or by clicking the mouse upon th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led &lt;Status&gt;; these explanations can be erased by pressing key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number shown in the Status panel is follow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de higher than n+128 is detected (AT and PS/2 machines only)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31 is displayed as 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&lt;F3&gt; or click the mouse on the screen button labelled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rief video benchmarks for BIOS and DOS-mediated tex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 screen writes. Exit the benchmarks panel by pressing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.  Press key &lt;F1&gt; to skip the brief program summar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n the Usage section directly.  Press key &lt;Esc&gt; or &lt;F2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u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X&gt; or click the mouse upon the screen button labelled &lt;eXi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-prompt command line from an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When the program is waiting for keyboard (or mouse) inp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the above panels, it calls repeatedly the ID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: INT 28h and (if MS-DOS 5.0 is being used) INT 2Fh, function 160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08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VIz be installed before other resident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interrupt 10h (video input/output).  Due to the intrinsic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plementation, VIz does not chain some the interrupt-10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located down the intercepted interrupt chain. In ord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to have access to these data, they need to be loaded after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may be convenient to install VIz early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ake use of the resident ANSI filter in a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VIz may also be installed just as described above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ANSI component after a given ANSI-oriented task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should be the last resident to be installed prior to such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SI.SYS needs not to be loaded or, if loaded, removed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resident of VIz.  However, if any ANSI-like utilit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active, and VIz were switched to its 'fast DOS' mode (/Z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utility might be unable to process escape sequences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were sent directly to the CON device via calls to interrupt-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UPPER-MEMORY AREA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/Hn, /H@, and /Hn@).  Program releases prior to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;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both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installation provided by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DOS controls UMB allocation) or via the memory manager itself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ion is controlled by 386-specific memory manager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such data can also be obtained with UMAX.EXE, a UMA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LOADING VIA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(UMB-linked) MS-DOS 5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.  The executable file exp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4,600 bytes of free memory are required to resto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fter switch /? or /C?.  Also, an additional 2,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are required to implement switch /F14 or /F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UPPER-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has been installed in upper memory,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-memory loading utility to update its resident and all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via program executions from the DOS-command line.  This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(of some memory systems) of having to maintain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upper memory simply to load the entire program to upd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  Program releases prior to version 3.4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UPPER-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dent deallocation is requested (switch /U)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s opposed to via upper-memory loading utilities), the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memory even when it was loaded in the UMA;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versions 3.00 to 3.16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witch /U is requested via a high-memory utility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tilities warn that a "resident installation has failed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is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releases its own copy of the environ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tallation (to reduce resident size), the resident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-memory usage maps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the command-line listing of most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actual contents of the command line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in lower conventional memory; in this name, 'xxx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(e.g., 4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 to 4, or DOS 5 not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DOS=UMB'), and the resident is installed in a UMB via switch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mory mapping utilities do not list the allocated UMB, lum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located blocks, or fail to show the name of the resid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the UMB resident is required, use switch /H@ or /Hn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lower RAM a small resident marker that shows up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location of UMBs is controlled by DOS (e.g. DOS 5.0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mmand DOS=UMB, and the drivers HIMEM.SYS and EMM386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resident can be identified with some mapping utilities (e.g. ME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often listed as "Data" instead of "Program." 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utilities identify the UMB resident only when an associat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rker 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 (System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0 of the 8253/8254 timer chip produces a hardware interrupt (IRQ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, about 18.2 times a second that is used by the system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clock. When the cursor module is installed, switch /Vn (n=0 or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display of the block cursor, either in continuous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Cursor shape is implemented via commands using either 16-bit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-bit (byte) output, depending on the VIz version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0h (Video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intercepts the ROM BIOS video interrupt,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is in page 0 and a text mode, video acceleration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h through Eh, except for subfunctions 4h, 7h, Bh, and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(DOS Service Disp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DOS allows the redirection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In) and Standard Output (StdOut) console device, permi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put to or to receive output from other programs.  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dIn comes from the keyboard and the StdOut goes to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devices can be addressed by predefined DOS 'file handle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disk files.  A common DOS-mediated techniqu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to write to the handle 1 (StdOut) via interrup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; in fact, this is the preferred method of DOS-mediated vide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also intercepts interrupt 21h. Switch /Z+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to VIz the INT-21h/40h/1 video stream to the StdOut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cceleration of DOS-mediated video output. This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reased by setting the DOS mode to binary (see switch /R). Switch 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INT-21h/40h/1 stream to the current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/X+ has been selected (the default condition)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-21h/40h/1 video stream by VIz is fully transparent.  Switch /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voids a DOS-mediated redirection of the StdOut (i.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and '&gt;&gt;' at the DOS command line are no longer able to redir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, such as '&gt; NUL' to avoid some messages). Under switch /X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ven faster acceleration of DOS video output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eck whether the output is being redirected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 selection is not disregarded when ANSI.SYS, ANSI.COM, 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 VIz is active.  The redirection of StdOut to VIz by /Z+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lict with ANSI commands sent to the CON device via standar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INT 21h, function 40h/1.  In contrast, ANSI commands using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switch /Z+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9h (Fas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module of VIz intercepts interrupt 29h,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esent in all recent versions of DOS. INT 29h is norm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ilt-in console device driver of DOS, and consists of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errupt 10h.  DOS uses INT 29h instead of the normal request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to accelerate output to the current 'CON' device. The AN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to inactivate the installed ANSI filter is encountered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-), VIz checks whether the INT 29h can be restored to its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revectoring is not possible (i.e., if another resi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tercepted INT 29h), this filter remains partially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 ANSI escape sequence generated by COMMAND.CO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S command is detected (see below); other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filter and passed to the screen.  Hence, when reve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witch /A- has the same effect as installing VIz withou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, except that the memory occupied by the ANSI filter is not rele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s reactivated by a subsequent call to execute VIz with switch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CLS COMMAND AND INT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onsole device driver installed during booting handl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INT-29h service. The CLS procedure of COMMAND.COM first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(1) the standard-output handle is associated with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bit 7=1), and (2) the driver services INT 29h (bit 4=1)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ests fail, or if both tests are successful but the vector for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oint to the memory segment of the DOS kernel, COMMAND.CO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scape sequence &lt;Esc&gt;[2J to INT 29h; otherwise,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, subfunction 6 of the BIO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 29h cannot be revectored upon /A-, the partial driver activit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slightly the DOS video output whenever the ASCII character 27 (Es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haracter stream.  The partial activity is needed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sues an ANSI escape sequence to clear the screen whenever INT 29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ectored.  Thus, if VIz were not to retain its ANSI drive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vectoring of INT 29h is not possible, the DO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(without clearing the screen) whenever a CL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ENVIRONMENT VARIABLE 'V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without argument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batch file), it searches the DOS environment for a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Z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E of this program (see below).  Program release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3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/E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its to DOS, the program passes execution status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 via ERRORLEVEL commands in a batch fil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version 4.2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Failure of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CPU type cannot execute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Invalid ANSI (switch /A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  Unknown/in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2   Not enough additional RAM (/C? /? /F14 /F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   Hooked interrupts re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Invalid cursor (switch /Vn)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XMM not installed or UMB load/u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6   DO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   Incomplete color palette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  Invalid color palet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  Invalid video font for adapter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Invalid video mo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Invalid video page for adapter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Invalid video adapter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Unknown or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error conditions in the range from 1 through 128 do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(nonfatal) and the error values are additiv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lue may represent more than a singl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leases prior to version 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VIZ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is included with the request.  Other upgrades are charg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ingle-user/site) registration fee.  See enclosed file VIZ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is FM de Monasterio, P.O. Box 219, Cabin John, MD 20818-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,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3-6639 (703-836-0748 after March 1992)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