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Telegard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ris.com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TELEGARD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Telegard Menu and Message Area Setup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Telegard Features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Telegard, v3.1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Telegard, v3.1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Telegard, v3.1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Telegard, v3.1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Telegard, v3.1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Telegard, v3.1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Telegard, v3.1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2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www.cris.com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:  INSTALLING THE MAIL DOOR INTO TELE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 distributed in an archive called BWnnnTG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the version number of the mail door.  In BWnnnTG.ZIP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documentation file, any necessary conversion programs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.  Please -- always be sure to view the README.1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 to your  Telegard CONFIG.TG  file. 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module   can  open   Telegard's  CONFIG.TG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t  you specified it will load as much informa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from your existing Teleg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you have defined in Telegard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ail door  EXACTLY as  it is defined with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reads  all  message  area  definitions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's MAREAS.DAT  file.  This includes security levels,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Telegard setup.   Each  menu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Telegard configuration  to include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(or  items) for  your mail  door, and  some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 area definitions  may be  necessary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Telegard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 into  your  Teleg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 ran the 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main Telegard  directory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 created with  the paths  and file names take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-- as  long as  you have not changed anyth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. 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TG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Telegard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one or mor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system  menus using  the Telegard  menu editor  (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legard-Compatible  Menu Editor).   You can place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on any system menu you choose.  Suggested menus are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 the MESSAGE  menu, or  a separate BLUEWAVE menu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create a "BLUEWAVE" menu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lue Wave Door in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ng    : (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hort   : (B)lue Wave Inter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Keys    : "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mmand : DG - Shell w/ DOOR.SYS (GA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Options : "C:\TG\BWDOOR.BAT"          &lt;==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Options : "C:\TG\BWDOOR.BAT /T~CN"    &lt;==Multi-Nod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ccess  : &lt;your preferenc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Display : &lt;your prefer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lue Wave Door in Auto-Downloa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ng    : (D)ownload Blue Wave Mail Packet (no promp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hort   : (D)ownload BW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Keys    :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mmand : DG - Shell w/ DOOR.SYS (GA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Options : "C:\TG\BWDOOR.BAT /D"       &lt;==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Options : "C:\TG\BWDOOR.BAT /T~CN /D" &lt;==Multi-Nod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ccess  : &lt;your preferenc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Display : &lt;your prefer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lue Wave Door in Auto-Uploa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ng    : (U)pload Blue Wave Replies (no promp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hort   : (U)pload BW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Keys    : "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mmand : DG - Shell w/ DOOR.SYS (GA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Options : "C:\TG\BWDOOR.BAT /U"       &lt;==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Options : "C:\TG\BWDOOR.BAT /T~CN /U" &lt;==Multi-Nod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ccess  : &lt;your preferenc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Display : &lt;your prefer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you  followed these  instructions exactly,   the   mail 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be ready for use.  To test your setup, simply log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 and select  the new  menu(s) item  you placed 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If the  mail door  fails to execute properly,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log  file and  the BW.LOG file for clues as to what w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.   You may  want to  carefully  go  over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are running a Multi-Node system, please continue 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Multi-Node Installation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gard System File (CONFIG.TG)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of  the Telegard CONFIG.TG fil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aded  when that  particular door 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    (See   also   the   section   titled   MULTI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TG\OTHE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Directory that contains CONFIG.T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irectory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 the   DOOR.SYS   file   that   is 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).  The door will support any port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,  as long  as it  can communicate  with  your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ort in DOOR.SY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, by default, uses the task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(assuming no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user  through  the  DOOR.SYS  file  that 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Telegard's  user file 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 allows the  use of the mail door withou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 log into  the BBS.   The best use for this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 door in local mode to bundle mail fo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users that  may want  to use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The -k command line paramet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in Chapter 7 -- Local Mail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Teleg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gard 3.0 with all Telegard message area configuration an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 Below are  important items  to consider  when  deter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not  a particular  Telegard feature  is also  suppor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.  If reference to a particular feature of Teleg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nfamiliar  to you,  please  see  the  Telegard  document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in  both message  and file  areas.   This include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scanning,   file   requesting,   and   message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/pos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sion  6 nodelist  when NetMail  is uploaded to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Blue Wave  will use the nodelist 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gard.   If a  destination system 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gard nodelist, the message will be treated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 "Unlisted Node".   The  cost accounting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 the Unlisted  security and  cost  setting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's 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performing  file request  sessions, all upload: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, file  point ratio,  and daily  byte ratio 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 When the mail door exits, it will write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le  statistics to  the Telegard  user record. 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gard reloads,  it will  detect the  changes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update its internal statistic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 updating  of  your  system  statistics  is  suppor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number  of messages  posted,  number 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d  the number  and  size  of  all  files 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a  user has the "Forced Email Deletion" flag set i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record,  the mail door will honor that flag by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-Mail downloaded  through the  EMAIL base. 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 in   BWSETUP's  Options  and  Toggles  Edit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Email is deleted after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re are  some important  differences in  the way 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Wave  Mail  Door  handles  certain  ACS  qual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X   Telegard  returns  TRUE  if  a  user  is  currently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"x".  The mail door returns TRUE if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 conference "x" (since there is n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 "current conference"  while a user is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nn Telegard returns TRUE if a user is currently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"nnn".   The door always returns TRUE (sinc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  equivalent to  a "current  message area"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in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nn Same as above, but fo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nn Telegard returns  TRUE if a user has been online f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st "nnn"  minutes.  The mail door will alway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   Telegard returns  TRUE if  the SysOp  i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.  The door 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E   Telegard returns  TRUE if  there is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connection.   The  mail door  will always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 (since  the door  does not  have  access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F   Telegard returns  TRUE if  a user matches the SysOp A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 current file  area.   The door  alwys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SE (since  there is no equivalent to a "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   Same as above, but for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ris.com 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ris.com/~bluewave 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Telegard, v3.10;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