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TRASCR.TPx v1.00 - DOCUMENTATION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inal release feb. 14. 199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3 Rier Andreas, Moar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bo Pascal unit (6.0 / 7.0 / 7.0 protected mod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rite Turbo Vision (R) programs with support for all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of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BO C++ UNITS? SEE (V) - REGISTRATION NOTE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ing enhanced text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dialog-oriented programs written with Turbo Visi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user an awful amount of windows, dialogs,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neat thing, but the only problem is that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s finding a free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it be nice to have more than just a standard 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43 resolution in ever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every cheap-o graphic card does support special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t 132x43, 100x60 or anything else. They really do look n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ograms that come with your graphic car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ually work with third-party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ecause you can bet that the programmer tha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you would like to use did include drivers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cards, but she/he sure did not include one that w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out ourselves, that's why we decided to writ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make it easy for both programmers and end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applications which virtually support every graphic car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really simple: the programmer wri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have to worry about different graphic cards, nei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/he have to learn new programming technics, nor should she/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lot just to have the video support includ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, every end user should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make the application work with her/his specific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idea behind our EXTRASCR.TPx Turbo Pascal (R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rite a Turbo Vision program, you just i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nd derive your application from TSCRAPPLIC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LICATION. That's it. You don't have to worry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your application will support every graphic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, if you are an end user, you will just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nce at the manual that came with your graphic car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ow to support YOUR favourit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xyz card supports a strange thing like 97x41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! The application you just got will easily support i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he original user's manual of your graphic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! You start another little tool of our pack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sily find out what text modes your card (and you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sounds pretty simple. Well, actually it even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IF ... well if it wouldn't be for the original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that hard to change Turbo Vision so that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creen modes, but different Mouse Driver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-called Microsoft compatible, just didn't seem to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hanced screen environment. For example, the Microsoft (R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he one that comes with MS-DOS or MS-WINDOWS,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deo mode except the standard 80x25/80x43 one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! This messes up the screen, since the driv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 graphic mouse cursor to a tex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void such problems was to write a whol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 to use in our own programs, disabl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Turbo V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re was the protected mode version, where we h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some interrupts do not work any more, a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Interfaces do not 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riting a whole new assembler event handler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rd, but the stupid thing was that the who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notice anything abou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urbo Vision nor the programmer should know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The whole thing would have to be complete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u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 was though. But we think we made it. No one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thing changed way down there in the heart of 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did. We hope that every graphic card / mouse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enhanced text modes, and we can almost guarante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, well actually the mouse driver, really is Micro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/Mouse Systems compatible, then the whole 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weird mouse driver should not make it (which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), then the whole thing should work if you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Driver that comes with MS-DOS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whole thing works? Well, briefly, that's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you will write with our unit automatic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called STANDARD.DRV, where it will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pecific graphic card the end user has installed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, it will switch into the mode the user did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 whole thing will continue with the standard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ideo mode detect. In fact, if the file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select standard Turbo Vision mode, then our uni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activates itself and the whole thing will be default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ogrammer you don't have to worry about different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t Turbo Vision do it for you. A centerd dialo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, say you are in 80x25 mode or in 132x60. Ev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video modes while running the appl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for the program code. A TWindow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(!) itself. If the windows was, say, align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and filled up about 2/3 of the screen, and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resolution, the same window will increase in size to ma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pect ratio respect to the who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r tools, MAKEDRV.EXE and TESTMODE.EXE (Public Dom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these with the application you wr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CR.TPx) it is made totally simple to create a new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known and unknown graphic card. As a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your application with pre-defined graphic 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of the size of a couple hundred bytes), or let the end us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RV.EXE to create a driver for her/his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CR.TPx (C) is copyrighted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 Andreas                                   Moar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KWK                                        c/o K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lbachstr. 29/a                              Kaulbachstr. 29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0 Munich 22                                 8000 Munic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      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or...                                       ...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jerweg 12                                   Langra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040 Kastelruth                               39043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y                         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@lan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ar@lan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chnical university of Munich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ladly accept bug reports and try, if possible,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oking at the Shareware version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nit and share it with your friends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copy this package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package, an archive fil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ts (documentation and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R.TPU (Turbo Pascal 7.0 real mode sharewar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6.TPU (Turbo Pascal 6.0 real mode sharewar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if you use TP 6.0, rename EXTRASC6.TPU to EXTRASCR.TP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R.DOC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TXT    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M.PAS      (source code 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M.EXE      (compiled s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RV.EXE  (MakeDriver - driver gene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MODE.EXE (TestMode - find out screen modes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RV        (some sampl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the registered version, which you can get b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 or 30DM to the above address, you are free to use it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your copyright, and you can freely distribute the MAK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together with your application, so that the end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reate his graphic driver. You CAN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urbo Pascal Unit if not as a part of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R.TPP (Turbo Pascal 7.0 protected mod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R.TPU (Turbo Pascal 7.0 real mod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6.TPU (Turbo Pascal 6.0 real mod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if you use TP 6.0, rename EXTRASC6.TPU to EXTRASCR.TP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CR.DOC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M.PAS      (source code 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M.EXE      (compiled s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RV.EXE  (MakeDriver - driver gene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MODE.EXE (TestMode - find out screen modes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RV        (some sampl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orking in both REAL / PROTECTED mode of TP 7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READ part (VIII) of this documentatio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pecifications of the protected mod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DUC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WARRANT THAT THE SOFTWARE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SCLAIM ALL WARRANTIES WITH RESPECT TO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 LIABLE FOR CONSEQUENTIAL, INCIDENTAL OR INDIRECT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ARISING OUT OF THE DELIVERY, PERFORMANCE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WE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FOR ANY CLAIM, WHETHER IN CONTRACT,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ing 20$ or 30DM along with your address and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ette type (or, if you wish, your EMAIL account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ewest release of the software, along wit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on future upgrades and free major bug fixes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RDER.TXT order form for product order/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times may delay when your orders reach us in march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or september. In such cases, you might pre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address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encouraged to report any improvement or ide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SCR package. This will help to release improv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nd you will actively participate in the evolu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C++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programming with Turbo C++ and you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n C programs? Let us know about it, there might be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un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N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bjects, functions and/or type defini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XTRASCR.TP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NoError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FileNotFound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FileError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WrongVersion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video,y_video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File=file of driv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Application=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Error: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Name: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File:          file of driv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CfgFi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ScreenMode (mode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DefaultScreenMode (mode: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creen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lectA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andleScreenErr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ScrHelpContext (listCont, InfoCon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GetCurrent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ouse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Selection=^TMode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deSelection=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File:file of Driv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Datasize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(var Bounds: TRect; ANumCol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ScrollBar, AVScrollBar: PScrollBar;AFil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Text(Item:integer; MaxLen:integer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ools provided by EXTRASCR.TPx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 protected-mode programs also read part (VIII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 EXTRASCR.TPx in your source {*.TPU or *.T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rive your application from TSCRAPPLICATION instead of 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ant, include the method SelectAMode in your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for example, in a 'preferenc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you want, use SETSCRHELPCONTEXT if you'd like ou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dialog to change the desired HELPCT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MAKEDRV.EXE to generate the driver for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ut the driver for your graphic card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is located and name it 'standard.drv'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application in a batch-job or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your system path, our unit alway looks for the 'standard.d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the same directory a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nit does not find 'standard.drv', then the 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with default Turbo Vision automatic video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his unit, like the original DRIVERS.TPx, CANNOT BE OVERL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it must be put in a fixed, permanen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oved around in memory. Why this?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ouse event handler is installed in this un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ways to be present in memory. Since the overhea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unit is just a few thousand bytes (we cou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3800 bytes!!!), we don't think this should reall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of the unit wa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PRELOAD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ually the same effect as no over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the unit, look at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m.pas' or at the follow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n't a complete unit description, it's jus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most important things you might want, bu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know. In fact, the purpose of our unit wa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, easy-to-use unit to support enhanced screen mod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is done by simply following the above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ould like to trick around, you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e heart of EXTRASCR. We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RD 'DRIVER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containes the mode number for eac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mode entered with MAKE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video:   containes the number of rows of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video:   containes the number of lines of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a string[27] with a brief description of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Application.CfgFile is a file of drive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record of CfgFile the recor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containes the driver version. For release 1.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way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video:   the record number within the CfgFile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tartup mode. If this is set to -1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Vision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video: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a string[27] with the name of the driv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peedstar', 'ET4000', 'Trident', 'Oak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TRUCTO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whole path to standard.drv into TScrApplication.Cf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ScrApplication.CfgName to TScrApplication.Cf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ScrApplication.CfgError to Cfg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Default Mode found in stand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DURE 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of the whole unit. Be careful NOT to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hen deriv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Default Mode, resets mouse functionality and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ful lot of more things you don't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OPENCF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CfgFile. Returns one of the CfgConstants as a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read this, but it's more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SCREENERROR procedure later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UNCTION SETDEFAUL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'mode' indicates the record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that will be marked as default. See (A)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argument '-1' would select the Turbo Vis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CfgConstants a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UNCTION GETSCREE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error code and sets CfgError to Cfg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whereever you want in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ether some error occurred whil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 in HANDLESCREENERROR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 SELECT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procedure will start a pre-defined dialo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select a new video mode. If the file stand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the procedure simp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ode will be marked as Defaul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SCRHELPCONTEXT (K) you can tell the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TX value it shou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ESTRUCTO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ack to the video mode that was set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CEDURE HANDLESCREE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abstract method that is called whenever a Cf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You can overwrite it for handl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but you can also don't care about them.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nit goes on its way and sets the default Turbo Vi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f the driver was not found, or of a wrong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...). We DO recomend NOT to overwrite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whole unit runs perfectly transparent in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 But if you want to, you can bring up message box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river not found' and so on. That was don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M.PAS, just to show you how to do it. But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you shouldn't have to care abou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et the CfgError variable to 0 in this procedure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ScreenError, for example. If CfgError is set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creen initialisation cannot correctly continu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to Turbo Vision and will bring up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PROCEDURE SETSCRHE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if you would like the pre-defin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dialog to set a desired HELPTCT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Cont: word    is the HelpCtx for the SelectAMod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Cont: word    is the HelpCtx for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UNCTION GETCURR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need this procedure to get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pplication. This is useful when you h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ode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means that standard Turbo Vision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S shell examp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PROCEDURE MOUSE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ever, for some reasons, the new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as deactivated. This might happen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events, for example. See the DOS shell examp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DOS SHE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pplication, you might have to switch to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for example for calling a DOS shell. 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you just have to make sure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 the video mode that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as an example (Turbo Pascal 6.0 real mode)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marked with (*) in mind. You will hav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o stuff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rland Pascal 7.0 there is already a DOSSHE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keep in mind that you will have to deriv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those six (*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mode:=GetCurren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SetDefaultScreenMod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SetScreenMod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the following should be known stuff for yo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Sys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MemTop(Ptr(BufHeapPtr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tr('Type EXIT to return to H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(GetEnv('COMSPEC')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MemTop(Ptr(BufHeapEnd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Sys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end known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Mouse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SetDefaultScreen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SetScreenMod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s of now, protected mode is a quite dangero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ming DOS applications. We had to find that ou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DOS/BIOS interrupts are correctly implemented by bo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or the MICROSOFT WINDOWS (R) DPMI Interface for th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worst thing of all, those two DPMI servers do NOT be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regular EXTRASCR.TPU uses the interrupt 3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4H to install the new mouse event handler AN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(segment:offset) of the old, Turbo-Vision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elieve it or not, this interrupt causes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error when called in protected mode. Same thing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18H or 19H (install alternate event handler, ge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) or most of the other int 33H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at this interrupt probably tries to write 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Anyway, strange enough, the function 0cH (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), the function that actually DOES something (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READ a value, for example) and that DOES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value, works just fin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had to find out some way to get the address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 Event Handler. We tried all sorts of method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be any possibility to do that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out a way for getting the address, but, strang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work only when the application was started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interface. The one implemented by MS WINDOWS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inally we found out 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p to now it works this way: using the interrupt 33H, function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 mouse status puffer, one of the few interrupt 33H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ork in protected mode), we can scan the mouse statu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previous Turbo Vision (R) Mous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way (?) to get that adres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pent almost as much time as we had needed for the who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just to get this implemented. No other wa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there's still another bug: this feature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was started from Borland's DPMI serv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now, we did NOT find ANY way to get anything usefu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$33 call from MICROSOFT'S WINDOWS (R)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r protected mode program would be started in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from a MS Windows DOS box, the mouse would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ba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e had to find out another way of doing the whole 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ttle bit less effective, but guarantees complet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unit has now three different wa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esired procedure pointer, the first two do work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PMI (Borland) environment, the third one is only used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failed or if the application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. You might notice that in such a ca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ometimes appear to have a low refresh rat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e found out that we could do about it.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ems to be somewhat hostile to BORLAND PASC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.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memory usage, you will notice that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 is a couple hundred bytes longer than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even though it uses 286 assembler language.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ll those complex detection routines.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see that EXTRASCR.TPU will produce a program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3800 bytes, and EXTRASCR.TPP just about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that's a pretty good byte-per-function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pplication, started from MS WINDOWS, sometime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don't panic! It's a bug in WINDOWS itself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take a long time to init (even 10 seconds or mo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ought it was a bug in our unit, but debugging show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ith protected-mode programs written in regula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Just compile a sample TV program, for example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tected mode. Then start Windows, open a DOS shell to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tart your application. Exit from it, start it agai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If you have enough bad luck, then the application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not to start. If you give it enough time, then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, and the next time you start it will work perf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w, this doesn't happen very often, so when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tected mode program from a  shell everything should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this happens, at least you know wh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Borland or Microsoft should start writing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d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MAKEDRV DRIVER CREA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elps you and the end user to generate new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pyrighted 1993 by Rier Andreas, Moar Christoph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and can be freely distributed, eve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programmed with EXTRASCR.T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program is self-explaining, simply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video mode numbers, the program asks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Watch out! The numbers in your vga manual might be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'TESTMODE' always shows video modes in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lots of drivers, say 'speedst.drv', 'trident.dr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ak.drv' and so on, but always remember that the drive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orted by the application has to be called 'standard.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fter creating your driver, say 'mycard.drv',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application you would lik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 'standard.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TEST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ode.exe is a little freeware tool (no copyright, no suppo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whatsoever) that is intended to help us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 card manual to find out the screen mode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text modes supported by their graphic card (and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elf-explaining and can be free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is unit and having it fully compatible wasn't an easy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know that this unit will not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w, there is one known bug that we are not able to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n some rare cases it might happen that our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gets called up by two differ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have a variable that forbids that, but if the call to 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exactly between two assembler commands, then w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somewhere on the screen the old mouse cursor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at, but there's nothing up to now that we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This happens very rarely, and you can get rid of the 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ybe moving around a windows or repainting the desktop. 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witching mode again, back and forth will do d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nce again, standard mode still is fully compatib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gain, we might be able to get rid of even this cas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but as of now .... 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SCR.TPx final release 1.0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2.14.1993 05:30 P.M. C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