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COM v1.1 -- String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S &lt;filename&gt; [&lt;min_chars&gt;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looks  through  the  file</w:t>
        <w:tab/>
        <w:t>&lt;filename&gt;  and  finds</w:t>
        <w:tab/>
        <w:t>all 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characters  (that  is,  consisting  of only ascii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lde,  or 32 to  126). The strings  have to be  at least &lt;min_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 qualify; they</w:t>
        <w:tab/>
        <w:t>default for  min_chars is  4. If  you would 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be displayed in hex format, use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 the /C switch (no  other arguments are valid 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used) to display  a copyright message, which includes the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and its compile date. Many  times, a new version will not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number, only a new compile date, so you will have to go by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you need (or want)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ends its output to DOS's  standard output. This means that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ped into another program o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's output looks  like this (which  is STRINGS run  on itself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_chars&gt;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4</w:t>
        <w:tab/>
        <w:t>Turbo-C - Copyright (c) 1988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7</w:t>
        <w:tab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1</w:t>
        <w:tab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0</w:t>
        <w:tab/>
        <w:t>STRINGS v1.1 dated Jun 22 1990, Copyright 1990 by Daniel Sa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4</w:t>
        <w:tab/>
        <w:t>strings: syntax &lt;filename&gt; [&lt;min_chars&gt;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9</w:t>
        <w:tab/>
        <w:t>strings: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8</w:t>
        <w:tab/>
        <w:t>strings: unable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3</w:t>
        <w:tab/>
        <w:tab/>
        <w:t xml:space="preserve">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6</w:t>
        <w:tab/>
        <w:t>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8</w:t>
        <w:tab/>
        <w:t>print scanf : floating point formats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7</w:t>
        <w:tab/>
        <w:t>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______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 The location in the file (measured in bytes from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will  work properly  on any  type of  file, but  is more 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 which are in binary format. This would allow you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  program  does  or  the  data  file  means, or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ssages in  programs (STRINGS will  NOT modify the  messages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use  a program  such as  DEBUG. But  finding the  message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if you have something to work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s licensed under the "Bannerware" concept; anyone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 it may and  is granted a</w:t>
        <w:tab/>
        <w:t>nonexclusive licensed to  do so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(along with the this documentation) in unmodified form to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could  benefit  from  it.</w:t>
        <w:tab/>
        <w:t>However,  the  program is still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illegal to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 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 shareware  file/pipe viewing program called MORE 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with STRINGS</w:t>
        <w:tab/>
        <w:t>and allows you to  scroll 4 ways through 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upports</w:t>
        <w:tab/>
        <w:t>DOS  piping  syntax.  It  also</w:t>
        <w:tab/>
        <w:t>supports searching fo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 customizable</w:t>
        <w:tab/>
        <w:t>color  schemes,  launching  editors, 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 from  other</w:t>
        <w:tab/>
        <w:t>programs  (such  as  STRINGS)  to  disk, and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can view files up to size of memory or 15,000 line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alternative to Vern Berg's List; the total size of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2k. A $5 shareware 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program and document copyright (C) 1990 by Daniel Sach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