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ank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GA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nk is a small TSR (memory resident) screen saver which  bl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reen, without stopping the program currently running,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 has  not been used for 3 minutes.  The screen  can  als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 blanked before the time limit has been reached  by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key combination (Alt + Left Shift +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loa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- turn off previously loaded copy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ut leave it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turn off timer in previously loaded copy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ot key combination will still blank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- turn on previously loaded copy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fter turning it off with T or 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- unload previously loaded copy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- get status of blank (not loaded, on, or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 WARNING **: Although blank attempts to check to see i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has  taken  over the keyboard interrupt and  is  not 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through, this feature does not work properly with 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 the  timer off (using "blank t") before running Windows  an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wards  (using "blank i").  A batch file (WIN.BAT) is provid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 -- just use it instead of running win.com directly (put i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rectory which is before your windows directory on your path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  key combination will still blank the screen in DOS  windows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will not automatically blank the screen after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nk  is  not  a Public Domain program and is not  free;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 by Yonah Schmeidler.  Non-registered users may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for 3 weeks to evaluate its suitability for their  nee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use of Blank after the evaluation period  requires  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 of  non-registered  copies  after  the  evaluation   period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nah Schme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70 West E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York NY 10024-4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 specify disk size (5.25" or 3.5") and capacity  (high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dens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centives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he  registered  version doesn't have an  Unregistered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  utility for changing the hot key, delay before  blanking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x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ification of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aluation  copies  of  the shareware version  of  Blank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Blank  must be distributed in its original form.  All file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chive must be included withou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ees may only be charged for connect time (if downloaded) o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erials  and  handling  (if ordered on  disk).   Material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ling  charges may not exceed $5 for the disk contain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s  can be sent to the above address or  to  yonah@mit.ed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 bug or have a suggestion for a future version of  Bl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me a note even if you don't regis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