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104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for SuperVGA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erVG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4 BYTEs    signature ('VES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WORD      VES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DWORD     pointer to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4 BYTEs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DWORD     pointer to list of supported VESA and OEM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238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mod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0h,AX=4F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WORD   mo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optiona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BIOS outp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: set if color, clear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: set if graphics mode, clear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window 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3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BYTE   window B attributes (as for window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WORD   window granularity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WORD   window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WORD   start segment of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WORD   start segment of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DWORD -&gt; FAR window positioning function (equivalent to AX=4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WORD  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inder is optional for VESA modes, needed for OEM m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WORD  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WORD  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BYTE   width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BYTE   height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BYTE   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BYTE  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BYTE   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BYTE   memory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BYTE   size of bank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ET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set means don't 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ESA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-FFh OEM video modes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h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h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h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h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h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h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h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h 80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h 132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h 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h 132x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h 132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video mode (see AX=4F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AVE/RESTORE Super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get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flags for states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video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video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Super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CPU VIDEO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window address in video memory (in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DX = window address in video memory (in gran.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6h,AX=4F07h,AX=7000h/BX=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LOGICAL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desired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ixel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if the desired width is not achievable, the next larg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set the scan line may be wider than the visib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creen this function is valid in text mod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are 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7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h 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valid in text modes, provided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F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Everex - TURN VES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new state (00h off, 01h 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