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some of the common warnings and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counter while running XAnim 2.70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most of the errors messages, as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xanim anim_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ble to open/read animation:  ani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either XAnim was unable to find the file "anim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did not have read permission for file "ani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known or unsupported animation type: ani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doesn't recognize "anim_file" as being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alloc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malloc err" occurs, either by itself or within a sent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do not have enough memory to view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with the option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animation formats, the "+f" option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memory usage, but can lead to audio/video syn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ing back from a CDROM.  Also note, not all form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use of the +f option. See "xanim.readme"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VI Video Codec: Intel Indeo R3.2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Video Codec:  Intel Indeo R3.2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 Video Codec: Radius Cinepak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Video Codec:  Radius Cinepak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one of the above errors messages,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ompile in Radius Cinepak or Intel Indeo sup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. You will want to read the "cinepak.readme" and "intel.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different files are required for each machine/OS comb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dme files distributed with your particular revision of XA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out of date as I add support for newer machines.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'll want to grab the latest readme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ub/podlipec directory on ftp.portal.com [156.151.3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ideo Codec: Unknown XXXX(7768616d) depth=8 is unsupported by this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X is any four let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VI and Quicktime files can make use of many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s. New ones are being developed all the time and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prietary and specs are not readily available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ny Video Codecs can have different depths. XAni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e depth, but not another.  The depth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th your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arning message indicates that XAnim is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particular Video Codec. You should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formation, where you obtained the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other information that might help me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/Software responsible for producing it. I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obtain the specifications from them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upport that format, providing there are no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rning: No supported Video fr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in when XAnim can not find any vide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Quicktime or AVI file.  Current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do not support audio only Quicktime/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VI vid dlta: rea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arning message. It means XAnim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animation file BEFORE it was suppos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occurs when an animation file wa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atever reason. It is common for thi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wnloading via the WWW during peak traffic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will still display any full fram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efore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QT: file possibly truncated or missing .rsr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time animations usually store cri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at the very end of the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runcated for whatever reason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are missing and the file is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also occur if the file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from the Macintosh an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were no added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. Again, not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QT: This is only .data fork. Need .rsrc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 Quicktime ani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prepared and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. Critical head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 This file is unplayable by an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