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ing the Audio Revisions of XAnim(2.70.* and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help section,  the "27054" part is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revision(in this case Rev 2.70.5.4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 Rev 2.88.3 would be "288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   Obtaining X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XAnim archive through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tp ftp.shell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nter "anonymous" as user(don't includ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Enter your full email address 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"cd /pub/podli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"type 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a) "get xanim27054.tar.Z"     For the unix compres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b) "get xanim27054.tar.gz"    For the gnu zipp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XAnim through mosaic or a brow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btained the xanim archive through mosaic or another www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need to be aware of whether or not it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ed as it was transferred. Different browsers do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If your browser uncompressed XAnim then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"xanim27054.tar" and skip the uncompress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ctions I) or 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If your browers didn't uncompress XAnim then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"xanim27054.tar.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) If you're not sure th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) save the file as "xanim2705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"ls -l xanim2705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if the size is &lt; 600K, then it's compress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uld "mv xanim27054 xanim27054.tar.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b) else it's not compressed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mv xanim27054 xanim27054.tar". NOTE: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compress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    Un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) uncompress xanim27054.tar.Z    For the unix compres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) gunzip xanim27054.tar.gz       For the gnu zipp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ar xvof xanim27054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d xanim27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 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've got it, what do you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using OpenWindows(with SunOS 4.1.3) goto Part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Windows with SunOS 5.x should be okay here, but not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that Imake is NOT setup on your system, goto Pa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not sure about Imake, try it anyways and on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Part B and skip any initial steps you've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ead and edit the Imakefile. Visit each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 directions for your machine/OS/Window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xmk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make xan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eps 2) or 3) failed, then your system most likely isn't setu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ly for Imake(xmkmf). Either talk to your System Administ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goto Par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Part A ABOVE FAILED, OR Imake ISN'T PROPERLY SETUP OR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OpenWindows INSTEAD OF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p Makefile.un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Edit the Makefile 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indicate which XA_AUDIO_DEFS/LIBS/etc is correc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chine and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) Indicate whether you wish to use Athena, Athena 3d or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dgets for the Remote Control window.(XA_REMOTE_DEFS/INCS/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: You need the Motif library in order to compile X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tif. Check to make sure you have the libXm.*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X11 libs diretory before select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) Indicate where the X11 includes are on your machine(IN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) Indicate where the X11 libs are on your machine(L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If you're using OpenWindows, follow the dire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of the Makefile to work around the bugs in Open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On Suns you need to have your LD_LIBRARY_PATH match the XLI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inside the Makefile. If it doesn't, you might end up mis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revs of X11 includes and libraries, causing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s(usually undefined symbols). NOTE: This also ha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try executing XAnim, or it may not be able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ind out what you LD_LIBRARY_PATH is se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"env | grep 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examples are for OpenWindows(XLIBDIR = /usr/openwin/lib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it up properly for OpenWindows in the (C she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"setenv LD_LIBRARY_PATH /usr/lib:/usr/openwin/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et it up properly for OpenWindows in the (Korn, Bour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X she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"LD_LIBRARY_PATH=/usr/lib:/usr/openwin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"export LD_LIBRARY_P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No spaces around "=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make xan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not sure where your X11 libs or includes are, your SysAd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or I can hel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"Compile_Errs.doc" for a list of common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thei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Podli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lipec@shell.porta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