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x, rc, rb, rz - Receive Files and Commands with X/Y/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[-</w:t>
        <w:tab/>
        <w:t>t#t#t#tv#v#v#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[-</w:t>
        <w:tab/>
        <w:t>t#t#t#tv#v#v#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[-</w:t>
        <w:tab/>
        <w:t>t#t#t#t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[-</w:t>
        <w:tab/>
        <w:t>t#t#t#t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-#-#-#-][v#v#v#v]r#r#r#rz#z#z#z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 A#A#A#AG#G#G#GR#R#R#RE#E#E#E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to receive files</w:t>
        <w:tab/>
        <w:t>from a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not published</w:t>
        <w:tab/>
        <w:t>by Omen</w:t>
        <w:tab/>
        <w:t>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 is provided in the file mailer.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is program constitutes agreement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U#U#U#UP#P#P#PP#P#P#P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gistered users may dial 900-737-7836 (900-737-RTF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assistance.</w:t>
        <w:tab/>
        <w:t xml:space="preserve"> There is a charge of $4.69 per</w:t>
        <w:tab/>
        <w:t>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this support line.  Callers must be 18</w:t>
        <w:tab/>
        <w:t>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 encountering</w:t>
        <w:tab/>
        <w:t>problems using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serial ports</w:t>
        <w:tab/>
        <w:t>to transfer files with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or ZCOMM may call</w:t>
        <w:tab/>
        <w:t>the support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  <w:tab/>
        <w:t xml:space="preserve"> Solutions to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ile transfer problem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uses error correcting protocol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over a dial-in serial port from</w:t>
        <w:tab/>
        <w:t>a variet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under</w:t>
        <w:tab/>
        <w:t>PC-DOS,</w:t>
        <w:tab/>
        <w:t>CP/M, Unix, and</w:t>
        <w:tab/>
        <w:t>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  It is invoked from a shell prompt manually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</w:t>
        <w:tab/>
        <w:t>as a result of an "sz file ..."</w:t>
        <w:tab/>
        <w:t>command</w:t>
        <w:tab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btain the</w:t>
        <w:tab/>
        <w:t>maximum</w:t>
        <w:tab/>
        <w:t>performance and</w:t>
        <w:tab/>
        <w:t>ful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e recommend its</w:t>
        <w:tab/>
        <w:t>use with GSZ,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Z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intended to interface</w:t>
        <w:tab/>
        <w:t>wit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, not</w:t>
        <w:tab/>
        <w:t>to act as one.</w:t>
        <w:tab/>
        <w:t>This program is</w:t>
        <w:tab/>
        <w:t>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</w:t>
        <w:tab/>
        <w:t>called from _#c_#u(_#1), _#t_#i_#p(_#1), or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nix flavors of Omen Technology's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3/3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communications software are suitable for 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.</w:t>
        <w:tab/>
        <w:t xml:space="preserve"> Unix Professional-YAM supports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ith telephone directory, a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with</w:t>
        <w:tab/>
        <w:t>learn function,</w:t>
        <w:tab/>
        <w:t>high quality multi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(Receive ZMODEM) receives one or mor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tocol.  Pathnames are supplied by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, and directories are made if necessa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).  Normally,</w:t>
        <w:tab/>
        <w:t>the "rz" comman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sued by the</w:t>
        <w:tab/>
        <w:t>calling</w:t>
        <w:tab/>
        <w:t>ZMODEM program,</w:t>
        <w:tab/>
        <w:t>but defectiv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ations may require starting _#r_#z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receives file(s) with YMODEM, accepting 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8 byte sectors or 1024 byte</w:t>
        <w:tab/>
        <w:t>sectors</w:t>
        <w:tab/>
        <w:t>(Pro-YAM/ZCOMM sb -#-#-#-k#k#k#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.  The</w:t>
        <w:tab/>
        <w:t>user should determine when the 1024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actually improves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(Omen Technology trademark)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ile</w:t>
        <w:tab/>
        <w:t>length,</w:t>
        <w:tab/>
        <w:t>etc.) is received, the file lengt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</w:t>
        <w:tab/>
        <w:t>bytes written to the output 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(iff non zero)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file information is not received,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thname are changed to underscore, and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iod in the</w:t>
        <w:tab/>
        <w:t>pathname is eliminated.</w:t>
        <w:tab/>
        <w:t xml:space="preserve"> This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for files received from CP/M and other</w:t>
        <w:tab/>
        <w:t>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receives a</w:t>
        <w:tab/>
        <w:t>single _#f_#i_#l_#e with XMODEM-CRC or XMODEM-1k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  The user should determine when the</w:t>
        <w:tab/>
        <w:t>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ck</w:t>
        <w:tab/>
        <w:t>length actually</w:t>
        <w:tab/>
        <w:t>improves throughput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.  The user must supply the file name</w:t>
        <w:tab/>
        <w:t>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and receiving</w:t>
        <w:tab/>
        <w:t>programs.  Up to 1023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may be added to the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receives a</w:t>
        <w:tab/>
        <w:t>single _#f_#i_#l_#e with XMODEM</w:t>
        <w:tab/>
        <w:t>or XMODEM-1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should determine when the 1024 byt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ly improves throughput without causing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must supply the file name to both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p</w:t>
        <w:tab/>
        <w:t>to 1023</w:t>
        <w:tab/>
        <w:t>garbage</w:t>
        <w:tab/>
        <w:t>characters may be added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is</w:t>
        <w:tab/>
        <w:t>a shell</w:t>
        <w:tab/>
        <w:t>script which calls _#s_#z to command Pro-Y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</w:t>
        <w:tab/>
        <w:t>to transmit the</w:t>
        <w:tab/>
        <w:t>specified files.  Pathname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g_#z must be escaped if</w:t>
        <w:tab/>
        <w:t>they have special signific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gz "-a C:*.c</w:t>
        <w:tab/>
        <w:t>D:*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nvoked with a leading ``v'', _#r_#z will report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3/3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ln rz vrz; rz=vrz; export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HELL environment variable includes _#r_#s_#h or _#r_#k_#s_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stricted shell), _#r_#z will not accept absolute path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ences to</w:t>
        <w:tab/>
        <w:t>a parent directory, will not 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ng file, and removes any files received</w:t>
        <w:tab/>
        <w:t>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t#t#t#ti#i#i#im#m#m#m Change timeout to _#t_#i_#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rzlog .  More v's generate more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-YA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_#A_#L_#T-_#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-YAM Command: _#s_#z *._#h *._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utomatically invokes _#r_#z</w:t>
        <w:tab/>
        <w:t>on the connected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s</w:t>
        <w:tab/>
        <w:t>all .h and .c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s_#z -_#n</w:t>
        <w:tab/>
        <w:t>-_#R_#f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fessional-YAM</w:t>
        <w:tab/>
        <w:t>command</w:t>
        <w:tab/>
        <w:t>recursiv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 tree (.) (Pro-YAM -R option), send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relative</w:t>
        <w:tab/>
        <w:t>pathname (-f), for files that are newer</w:t>
        <w:tab/>
        <w:t>(-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their copies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, ZCOMM, DSZ,</w:t>
        <w:tab/>
        <w:t>crc(omen), sz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q(omen), undos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R#R#R#RV#V#V#VE#E#E#ER#R#R#R/#/#/#/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on some timesharing</w:t>
        <w:tab/>
        <w:t>systems</w:t>
        <w:tab/>
        <w:t>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rectly to</w:t>
        <w:tab/>
        <w:t>the host with T#T#T#TE#E#E#ER#R#R#RM#M#M#MI#I#I#IN#N#N#NA#A#A#AL#L#L#L S#S#S#SE#E#E#ER#R#R#RV#V#V#VE#E#E#ER#R#R#RS#S#S#S op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s.  Terminal servers often interfer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 by "eating"</w:t>
        <w:tab/>
        <w:t>control</w:t>
        <w:tab/>
        <w:t>characters and/or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erminal</w:t>
        <w:tab/>
        <w:t>servers</w:t>
        <w:tab/>
        <w:t>interfere with file transfers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often available to help the probl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, enable the server and modems f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in and out.  Set the terminal</w:t>
        <w:tab/>
        <w:t>server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(printed 3/3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arent mode.  Some typical commands are "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", "set session passall", and</w:t>
        <w:tab/>
        <w:t>"SET TERMINAL NO ES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there is no standard set of commands suitable for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.  Normally these commands are gi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empting file transfers, but one user has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must be given _#a_#f_#t_#e_#r the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ed(!).  Until terminal server vendors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lity of their product, you</w:t>
        <w:tab/>
        <w:t>may have to get</w:t>
        <w:tab/>
        <w:t>on thei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</w:t>
        <w:tab/>
        <w:t>they adequately</w:t>
        <w:tab/>
        <w:t>support</w:t>
        <w:tab/>
        <w:t>high perform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control characters (sz -e) may help i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s stuck in</w:t>
        <w:tab/>
        <w:t>the same place on every</w:t>
        <w:tab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  In extreme case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 may be required (see the</w:t>
        <w:tab/>
        <w:t>Professional-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encounter problems with control characte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</w:t>
        <w:tab/>
        <w:t>to the sz -T command in</w:t>
        <w:tab/>
        <w:t>sz.doc for more</w:t>
        <w:tab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between the server and modem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ive.  This rarely causes a problem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hose short bursts (a screenfull</w:t>
        <w:tab/>
        <w:t>at most)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available memory buffers.</w:t>
        <w:tab/>
        <w:t>Stream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YMODEM-g, long packet</w:t>
        <w:tab/>
        <w:t>SuperKermit, and ZMODEM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load the available buffering.  Some termin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commands to enable hardware flow control such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ERM</w:t>
        <w:tab/>
        <w:t>FLOWCONTROL HARDWARE IN</w:t>
        <w:tab/>
        <w:t>OUT"; this assu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hed to the server is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terminal server is too</w:t>
        <w:tab/>
        <w:t>brain damaged to suppor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, you can fake</w:t>
        <w:tab/>
        <w:t>it with</w:t>
        <w:tab/>
        <w:t>ZMODEM.</w:t>
        <w:tab/>
        <w:t xml:space="preserve"> Try "sz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1024</w:t>
        <w:tab/>
        <w:t>file..." to enable software flow control.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different values</w:t>
        <w:tab/>
        <w:t>to find</w:t>
        <w:tab/>
        <w:t>the best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are designed</w:t>
        <w:tab/>
        <w:t>to accept keybo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</w:t>
        <w:tab/>
        <w:t>operators.  They may lose data when a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the host faster than humans type.  So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</w:t>
        <w:tab/>
        <w:t>larger input buffers to</w:t>
        <w:tab/>
        <w:t>support</w:t>
        <w:tab/>
        <w:t>file uploa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pload short files (less than 100</w:t>
        <w:tab/>
        <w:t>bytes) but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, try "sz -w1024</w:t>
        <w:tab/>
        <w:t>file..." with your uploa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all programs support this option; use Z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oth flow control and character transparenc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, use</w:t>
        <w:tab/>
        <w:t>"sz -ew1024 file..." as</w:t>
        <w:tab/>
        <w:t>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imes the</w:t>
        <w:tab/>
        <w:t>terminal server</w:t>
        <w:tab/>
        <w:t>software is defectiv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pgraded.</w:t>
        <w:tab/>
        <w:t>Please contact the network's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ve procedures.  An alternative is to insta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s for users desiring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(printed 3/3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ystems enforce a timeout which disconnec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several</w:t>
        <w:tab/>
        <w:t>minutes</w:t>
        <w:tab/>
        <w:t>of no keyboarding. 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 in long, error free ZMODEM transfers. 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indow size with a "-w8192" option provide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</w:t>
        <w:tab/>
        <w:t>at regular intervals even when no error</w:t>
        <w:tab/>
        <w:t>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.  If problems persist,</w:t>
        <w:tab/>
        <w:t>try setting a packe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z -l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's support of XOFF/XON flow control allow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in many environments that do not suppor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s.  Unfortunately, not all Unix</w:t>
        <w:tab/>
        <w:t>versions suppor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.</w:t>
        <w:tab/>
        <w:t xml:space="preserve"> The TTY input buffering on some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adequately buffer</w:t>
        <w:tab/>
        <w:t>long blocks or streaming input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.  You should suspect this problem when you ca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the Unix system at high speeds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-1k or XMODEM-1k, but YMODEM with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</w:t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SZ or Pro-YAM z#z#z#zm#m#m#mo#o#o#od#d#d#de#e#e#em#m#m#m l#l#l#l numeric parameter</w:t>
        <w:tab/>
        <w:t>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value between 64 and 1024 to limit the bur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"zmodem pl128").  Although this compromises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put, ZMODEM's superior</w:t>
        <w:tab/>
        <w:t>reliability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r_#z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r_#z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case of a few poorly designed microcomputers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data to a tty port at sustained high spee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n</w:t>
        <w:tab/>
        <w:t>to cause lockups, system halts,</w:t>
        <w:tab/>
        <w:t>kernel pan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asional antisocial</w:t>
        <w:tab/>
        <w:t>behaviour.  This problem is not</w:t>
        <w:tab/>
        <w:t>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_#r_#z; newer versions</w:t>
        <w:tab/>
        <w:t>of Kermit, CRT terminals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,</w:t>
        <w:tab/>
        <w:t>and line noise have the</w:t>
        <w:tab/>
        <w:t>same eff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rimenting</w:t>
        <w:tab/>
        <w:t>with high speed</w:t>
        <w:tab/>
        <w:t>input to a system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booting the</w:t>
        <w:tab/>
        <w:t>system if the file transf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ful, especially if the</w:t>
        <w:tab/>
        <w:t>personalit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x "ulimit" parameter must be set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t large file transfers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, or KERMIT.  Setting one of these spoof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 (printed 3/3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other</w:t>
        <w:tab/>
        <w:t>protocols.  Telebit's YMODEM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 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from John Gilmore's PD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all control characters (sz -e) may hel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 gets</w:t>
        <w:tab/>
        <w:t>stuck in the same place</w:t>
        <w:tab/>
        <w:t>on e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extreme cases 7-bit transmission may b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manual).  7-bit transmis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 version 4.5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sz -T command in sz.doc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ersion of _#r_#z does not support some ZMODE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flavors of Professional-YAM may be linked to "rz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these</w:t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SCII option's CR/LF to NL translation merel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's;</w:t>
        <w:tab/>
        <w:t>undos(omen) performs a more intelligent</w:t>
        <w:tab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#Z#Z#ZM#M#M#MO#O#O#OD#D#D#DE#E#E#EM#M#M#M C#C#C#CA#A#A#AP#P#P#PA#A#A#AB#B#B#BI#I#I#IL#L#L#LI#I#I#IT#T#T#TI#I#I#I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R_#z supports ZMODEM command execution (zcommand),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binary</w:t>
        <w:tab/>
        <w:t>(-b), ASCII (-a), newer(-n), newer+longer(-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 (-p),</w:t>
        <w:tab/>
        <w:t>Crash Recovery(-r), clobber (-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ch+clobber</w:t>
        <w:tab/>
        <w:t>(-Y), compression(-Z), and append (-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s.  Other options sent</w:t>
        <w:tab/>
        <w:t>by the send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is protect (-p) and binary (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r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.c,</w:t>
        <w:tab/>
        <w:t>crctab.c, rbsb.c, zm.c,</w:t>
        <w:tab/>
        <w:t>zmr.c, zmodem.h, rz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 stores debugging output generated with -vv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(printed 3/3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