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783536246"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203721418"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1198725653"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