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README file for EPSON Stylus(R) High Quality ESC/P 2 printer driver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for Microsoft (R) Windows  (R) 2000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Thank you for purchasing an EPSON printer.  This document contains notes regarding you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new printer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This README file has the following sections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[Contents]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1. Introducti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2. Important legal informati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3. Driver Installation Note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4. Using EPSON Status Monitor 3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5. Q &amp; A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6. Application Note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7. Known printer driver problems</w:t>
      </w:r>
    </w:p>
    <w:p>
      <w:pPr>
        <w:pStyle w:val="Normal"/>
        <w:jc w:val="center"/>
        <w:rPr>
          <w:rFonts w:ascii="MS Sans Serif" w:hAnsi="MS Sans Serif" w:eastAsia="MS Sans Serif" w:cs="MS Sans Serif"/>
          <w:lang w:val="ja-JP"/>
        </w:rPr>
      </w:pPr>
      <w:r>
        <w:rPr>
          <w:rFonts w:eastAsia="MS Sans Serif" w:cs="MS Sans Serif" w:ascii="MS Sans Serif" w:hAnsi="MS Sans Serif"/>
          <w:lang w:val="ja-JP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1. Introducti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Before calling technical support, be sure to read this README file, which includes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solutions to printer driver and application-specific problems.</w:t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2. Important legal informati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Software called the EPSON Stylus High Quality ESC/P 2 driver for Windows 2000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(the "Software") is provided "AS IS."  NO IMPLIED WARRANTIES OF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MERCHANT ABILITY AND/OR FITNESS FOR A PARTICULAR PURPOSE AR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GIVE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The Software may be copied and distributed without charge only to users of EPSON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brand printers. All files on the disk must be copied without modification, including all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proprietary marks and notices. All components of the Software must be distributed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together. The Software may not be distributed for profit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Copyright (c) 1999 SEIKO EPSON Corporati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3. Driver Installation Note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First time installation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Insert the EPSON printer software CD in your CD-ROM drive. Click the Start button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nd select RUN. Type in the appropriate driver letter that identifies your CD ROM drive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Click Browse and select the SETUP.EXE file and press Enter.  Select the EPSON printe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driver then click OK. 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Removing driver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When you're reinstalling the printer driver or installing a printer driver for a second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port, make sure to do the following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* Check that all print jobs have finished printing before you begin installatio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* Close all application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* Run the "EPSON Printer Utility Uninstall" program by the following steps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- Click on "Start"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- Click on "Settings"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- Select "Control Panel"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- Double click the "Add/Remove Programs" ic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- Select the "EPSON Printer Software" from the list and click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"Change/Remove"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4. Using EPSON Status Monitor 3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4-1. General troubleshooting solution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4-1-1. Notes for using EPSON Status Monitor 2 and EPSON Status Monitor 3 together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 xml:space="preserve">EPSON Status Monitor 3 turns on monitoring of the following types of connections, even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if these settings are disabled by EPSON Status Monitor 2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* local printer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* LPR printer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* NetWare printer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* Windows shared printer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These settings should work most in cases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 xml:space="preserve">If you install EPSON Status Monitor 2 and change the monitoring settings, it will also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 xml:space="preserve">change EPSON Status Monitor 3's settings. This can cause problems printing and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>monitoring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(Note)   *If a particular communication protocol is not installed, the monitor settings will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         </w:t>
      </w:r>
      <w:r>
        <w:rPr>
          <w:rFonts w:eastAsia="Times New Roman" w:cs="Times New Roman"/>
          <w:lang w:val="ja-JP"/>
        </w:rPr>
        <w:t>not be enabl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      </w:t>
      </w:r>
      <w:r>
        <w:rPr>
          <w:rFonts w:eastAsia="Times New Roman" w:cs="Times New Roman"/>
          <w:lang w:val="ja-JP"/>
        </w:rPr>
        <w:t xml:space="preserve">*To setup EPSON Status Monitor 3, please re-install your printer driver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4-1-2. If a Windows shared printer cannot be monitored, check that the following settings hav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been made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 xml:space="preserve">* Make sure that the printer driver is installed on the computer that is hosting the Windows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 </w:t>
      </w:r>
      <w:r>
        <w:rPr>
          <w:rFonts w:eastAsia="Times New Roman" w:cs="Times New Roman"/>
          <w:lang w:val="ja-JP"/>
        </w:rPr>
        <w:t xml:space="preserve">shared printer, that it is set to be shared, and "Allow monitoring of shared printers" is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 </w:t>
      </w:r>
      <w:r>
        <w:rPr>
          <w:rFonts w:eastAsia="Times New Roman" w:cs="Times New Roman"/>
          <w:lang w:val="ja-JP"/>
        </w:rPr>
        <w:t>selected in the "Monitoring Preferences" of the printer driver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 xml:space="preserve">* (Windows98/95 only) Open the "Network" icon in the control panel on the computer that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 </w:t>
      </w:r>
      <w:r>
        <w:rPr>
          <w:rFonts w:eastAsia="Times New Roman" w:cs="Times New Roman"/>
          <w:lang w:val="ja-JP"/>
        </w:rPr>
        <w:t xml:space="preserve">is sharing the printer, and check that File and Printer Sharing for Microsoft Networks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 </w:t>
      </w:r>
      <w:r>
        <w:rPr>
          <w:rFonts w:eastAsia="Times New Roman" w:cs="Times New Roman"/>
          <w:lang w:val="ja-JP"/>
        </w:rPr>
        <w:t>component is install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</w:t>
      </w:r>
      <w:r>
        <w:rPr>
          <w:rFonts w:eastAsia="Times New Roman" w:cs="Times New Roman"/>
          <w:lang w:val="ja-JP"/>
        </w:rPr>
        <w:t xml:space="preserve">* (Windows98/95 only) As above, check that IPX/SPX-compatible Protocol is NOT installed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  </w:t>
      </w:r>
      <w:r>
        <w:rPr>
          <w:rFonts w:eastAsia="Times New Roman" w:cs="Times New Roman"/>
          <w:lang w:val="ja-JP"/>
        </w:rPr>
        <w:t>on either the client or server computers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4-2. Solutions for Windows NT/2000 environment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4-2-1. When un-installing EPSON Status Monitor 3 from a multi-user Windows NT environment,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turn off the Shortcut Icon on all clients before un-installing. You can turn off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the Shortcut Icon in Monitoring Preferences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4-2-2. When using a Windows NT 4.0 shared printer in a non-updated Windows NT environment,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if you check "Allow monitoring of shared printer", and then start EPSON Status Monitor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3, the Application Error Notice Window appears and you cannot monitor NetWare shared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printers. To avoid this problem, make sure you have installed Windows NT 4.0 Service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Pack 2 or later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4-2-3. When using a Windows NT 4.0 shared printer, if you check "Allow monitoring of shared printer",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and then start EPSON Status Monitor 3, you cannot monitor a NetWare shared printer . To avoid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this problem open "Services" from the control panel, stop the EPSON Printer Status Agent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service, and start EPSON Status Monitor 3. After EPSON Status Monitor 3 has started, restart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the printer status service. You must do this each time you log into Windows NT 4.0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4-2-4. In Windows NT, when connecting a shared printer on the server, be sure to do th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following to all client PCs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 xml:space="preserve">*Clear the "Allow monitoring of shared printer" checkbox in the driver's Monitoring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Preferences window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>*Stop EPSON Net WebManager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You need Administrator's privileges to change these settings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 xml:space="preserve">See the EPSON Net WebManager User's Guide for more details.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5. Q &amp; A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Q: The error message "Insufficient memory to print. Please consult the 'ReadMe' fil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for more information." is displayed, printing cannot be carried out. Why?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A: There is insufficient memory for printing. To resolve this problem try the following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installed Memory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size of the Virtual Memory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   For details on this method please consult the Windows 2000 Help pag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   titled "To change the size of the virtual memory paging file"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Q: The error message "Insufficient disk space to print. Please consult the 'ReadMe' fil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for more information." is displayed, printing cannot be carried out. Why?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A: There is insufficient free hard disk space to carry out the print job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 To resolve this problem try the following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amount of free space on your Hard Disk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Q: The error message "A Fatal Error has occurred. Unable to print. Please consult th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'ReadMe' file for more information." is displayed, printing cannot be carried out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Why?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A: The printer driver is not installed correctly. As per the instructions listed in Section 3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 (Driver Installation Notes) of this readme, please re-install the printer driver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Q: Cannot print. There is no error message display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: If you  print a document with image data, like Tiff file, after specifying the resolution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of either 1440dpi or 720dpi where "Finest Detail" has been selected in the drive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settings, some Drawing software creates a large quantity of interim print data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</w:t>
      </w:r>
      <w:r>
        <w:rPr>
          <w:rFonts w:eastAsia="Times New Roman" w:cs="Times New Roman"/>
          <w:lang w:val="ja-JP"/>
        </w:rPr>
        <w:tab/>
        <w:t xml:space="preserve">     To print with software like this, a large quantity of both Virtual Memory and free HD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space is necessary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</w:t>
      </w:r>
      <w:r>
        <w:rPr>
          <w:rFonts w:eastAsia="Times New Roman" w:cs="Times New Roman"/>
          <w:lang w:val="ja-JP"/>
        </w:rPr>
        <w:tab/>
        <w:t xml:space="preserve">     Without enough Virtual Memory and free HD space, the software can't allocate th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required Memory and may possibly lose the print data during spooling and/or greatly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slow down the print job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In such a case, to avoid the problem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installed Memory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size of the Virtual Memory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   For details on this method please consult the Windows 2000 Help pag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   titled "To change the size of the virtual memory paging file"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</w:t>
      </w:r>
      <w:r>
        <w:rPr>
          <w:rFonts w:eastAsia="Times New Roman" w:cs="Times New Roman"/>
          <w:lang w:val="ja-JP"/>
        </w:rPr>
        <w:tab/>
        <w:tab/>
        <w:t>* Expand the amount of free space on your Hard Disk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Q: Upon changing the Paper Source, the Paper Size can not be set properly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: Please open the printer driver from the control panel and change the settings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Then restart your applicatio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For example, to select "Roll Paper", carry out the following steps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1) Double click on the Printer Icon in the Control Panel folder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2) Right click on the desired printer, and select "Printing Preferences..."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3) Select the Paper menu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4) Select "Roll Paper" from the Paper Source list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5) Click on "OK". This will close the printer driver window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6) Restart the application you wish to use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The following method can be used so that it is not necessary to always chang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the settings in the control panel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1) Re-Install the same printer as the one you wish to use. This will creat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a "(Copy 2)" of the printer driver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2) Set the Paper Source on the first driver to "Auto Sheet Feeder"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(Using the method above)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3) Set the Paper Source on the (Copy 2) driver to "Roll Paper"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4) From the application select the printer driver which has the Paper Sourc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setting you wish to use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Q: I can't seem to print correctly using the "Reduce/Enlarge" or "Print Layout" options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Why?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: Try setting print properties from the application's Print dialog box before printing;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or setting print properties from control panel, then restart your applicatio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For example, to print from Microsoft Word 7.0 or Word 97 do the following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1) From the File menu, select Print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2) Click Properties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3) Select the Paper menu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4) Set the desired paper size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5) Select the Layout menu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6) For Reduce/Enlarge setting, select Fit to Page, then select the desired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paper size. After clicking OK, the Properties dialog box closes and th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    Print dialog box displays agai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7) Make any other selections in the Print dialog box, and click OK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Q: The output on my paper never appears to the settings I use in my application software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: Settings that are changed in the printer driver override the settings made in you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application software. For example, when the Print Quality is set to Fine-720 dpi with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Plain paper selected as the Media Type, your documents are printed at Fine-720 dpi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even though the resolution in your application software is set to another resolutio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Q: After I changed print settings, the print output is not what I expected. Paragraph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positioning is off, and text or graphics are missing.  Why?</w:t>
        <w:tab/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: This problem can occur when settings for Print Quality, Reduce/Enlarge, or Print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Layout have changed since the document was creat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Try adjusting margins and font sizes. When you change the printing size by th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Reduce/Enlarge printing item, sometimes the edges of your document are not printed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Make sure to place enough spaces to the edges of your document when you us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theReduce/Enlarge printing. If your application has a print preview feature, use it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before printing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Q: Color Gradations (Gradual shift in color) are not printed correctly. Can this b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corrected?</w:t>
        <w:tab/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A: This problem occurs as result of a difference between the Application color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handling method and the Driver Automatic Color Correction method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     Try following the steps below to correct the problem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1) From the application's File menu, select Print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2) Click Properties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3) Select Custom from the Main menu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>4) Click Advanc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ab/>
        <w:t xml:space="preserve">5) Select Photo-realistic or Vivid from  Color Adjustment - Mode selection.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6. Application note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* Lotus WordPro 96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1. Very rarely, an imported bitmap image is not printed correctly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 xml:space="preserve">2. The frame line is printed incorrectly. (All or some parts of the frame line exceed the document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  </w:t>
      </w:r>
      <w:r>
        <w:rPr>
          <w:rFonts w:eastAsia="Times New Roman" w:cs="Times New Roman"/>
          <w:lang w:val="ja-JP"/>
        </w:rPr>
        <w:t>dimensions)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Works 4.0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If the "Cancel" button is clicked while printing, a "memory low" message is sometime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display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Excel 97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Color of pattern occasionally looks different from print preview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WordPad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 xml:space="preserve">When printing a document just after system start-up the print position is sometimes incorrect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(skipped page/skipped column).  This problem has been noted only on the 1st print job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MS-Graph(MS-Word)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 xml:space="preserve">The name of a graph in a document is sometimes printed incorrectly.  The position of the graph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name is different from the scree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Corel Draw 6.0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Very rarely: An imported photographic image is not printed correctly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MS-Word 7.0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Sometimes the frame line (dotted line) color is different from the screen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Lotus1-2-3  5.0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Sometimes the line feed position is different from the preview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PowerPoint 7.0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The background color of a document is not printed correctly when printing using gray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* Microsoft Word 6.0, Microsoft Works 4.0, CorelDRAW 7.0, PowerPoint 7.0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 xml:space="preserve">Changing the copy count in the "copies" field on the paper dialog box does not change the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</w:t>
      </w:r>
      <w:r>
        <w:rPr>
          <w:rFonts w:eastAsia="Times New Roman" w:cs="Times New Roman"/>
          <w:lang w:val="ja-JP"/>
        </w:rPr>
        <w:t># of copies printed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ja-JP"/>
        </w:rPr>
      </w:pPr>
      <w:r>
        <w:rPr>
          <w:rFonts w:eastAsia="Times New Roman" w:cs="Times New Roman"/>
          <w:b/>
          <w:bCs/>
          <w:lang w:val="ja-JP"/>
        </w:rPr>
        <w:t>8. Known printer driver problem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    </w:t>
      </w:r>
      <w:r>
        <w:rPr>
          <w:rFonts w:eastAsia="Times New Roman" w:cs="Times New Roman"/>
          <w:lang w:val="ja-JP"/>
        </w:rPr>
        <w:t>There are no known bugs within the printer driver itself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jc w:val="center"/>
        <w:rPr>
          <w:rFonts w:ascii="MS Sans Serif" w:hAnsi="MS Sans Serif" w:eastAsia="MS Sans Serif" w:cs="MS Sans Serif"/>
          <w:lang w:val="ja-JP"/>
        </w:rPr>
      </w:pPr>
      <w:r>
        <w:rPr>
          <w:rFonts w:eastAsia="MS Sans Serif" w:cs="MS Sans Serif" w:ascii="MS Sans Serif" w:hAnsi="MS Sans Serif"/>
          <w:lang w:val="ja-JP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For the latest information regarding your EPSON printers, visit the EPSON Web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Site at http://www.epson.com. Go to the EPSON Connection page and select FAQs,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Inkjet Printers. Or you can access one of the following EPSON Electronic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Support Services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Fax-On-Demand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Dial (800) 442-2110 or (310) 782-4214 select option 1, then 1 again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(to order a document)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Service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</w:t>
      </w:r>
      <w:r>
        <w:rPr>
          <w:rFonts w:eastAsia="Times New Roman" w:cs="Times New Roman"/>
          <w:lang w:val="ja-JP"/>
        </w:rPr>
        <w:tab/>
        <w:t>File Area: Inkjet Printers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CompuServe: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</w:t>
      </w:r>
      <w:r>
        <w:rPr>
          <w:rFonts w:eastAsia="Times New Roman" w:cs="Times New Roman"/>
          <w:lang w:val="ja-JP"/>
        </w:rPr>
        <w:tab/>
        <w:t>Forum: EPSON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 xml:space="preserve"> </w:t>
      </w:r>
      <w:r>
        <w:rPr>
          <w:rFonts w:eastAsia="Times New Roman" w:cs="Times New Roman"/>
          <w:lang w:val="ja-JP"/>
        </w:rPr>
        <w:tab/>
        <w:t>Section: Inkjet Printers</w:t>
      </w:r>
    </w:p>
    <w:p>
      <w:pPr>
        <w:pStyle w:val="Normal"/>
        <w:jc w:val="center"/>
        <w:rPr>
          <w:rFonts w:ascii="MS Sans Serif" w:hAnsi="MS Sans Serif" w:eastAsia="MS Sans Serif" w:cs="MS Sans Serif"/>
          <w:lang w:val="ja-JP"/>
        </w:rPr>
      </w:pPr>
      <w:r>
        <w:rPr>
          <w:rFonts w:eastAsia="MS Sans Serif" w:cs="MS Sans Serif" w:ascii="MS Sans Serif" w:hAnsi="MS Sans Serif"/>
          <w:lang w:val="ja-JP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Microsoft is a registered trademark and Windows is a trademark of Microsoft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 xml:space="preserve">Corporation in the United States and other countries.  Product and Company 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  <w:tab/>
        <w:t>names listed in this document are registered trademarks of said Company.</w:t>
      </w:r>
    </w:p>
    <w:p>
      <w:pPr>
        <w:pStyle w:val="Normal"/>
        <w:rPr>
          <w:rFonts w:ascii="Times New Roman" w:hAnsi="Times New Roman" w:eastAsia="Times New Roman" w:cs="Times New Roman"/>
          <w:lang w:val="ja-JP"/>
        </w:rPr>
      </w:pPr>
      <w:r>
        <w:rPr>
          <w:rFonts w:eastAsia="Times New Roman" w:cs="Times New Roman"/>
          <w:lang w:val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