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nasonic / MKE device driv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Matsushita Kotobuki Electronics Industries 1989-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Matsushita Kotobuki Elec. 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Interface CD-ROM dr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21/522/523  &amp;  CR-562/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text file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Required files for DOS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>Executable file for Install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KE.SYS</w:t>
        <w:tab/>
        <w:t>Device driver file (Version 4.11) for DOS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</w:t>
        <w:tab/>
        <w:t>Setup file for customiz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quired files for OS/2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OS2.EXE</w:t>
        <w:tab/>
        <w:t>Executable file for Install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OS2.DAT</w:t>
        <w:tab/>
        <w:t>Setup file for customiz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ECR56x.ADD </w:t>
        <w:tab/>
        <w:t xml:space="preserve">Device driver for OS/2 (Version 2.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ECR56x.DDP  </w:t>
        <w:tab/>
        <w:t>Setup file for device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rocedure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3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: MKE/Panas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O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lso supported 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rietary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-562/56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(Version 1.0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AT (installation's data file for proprietary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etting up CR-56X (proprietary CD-ROM), please typ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or B: INSTALL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OS/2 2.1; 2.11 and OS/2 Warp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rietary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-562/56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EXE (Version 2.0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DAT (installation's data file for proprietary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etting up CR-56X (proprietary CD-ROM), please typ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or B: INSTOS2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OS device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CD-ROM drive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-562/563 </w:t>
        <w:tab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-521/522/523 </w:t>
        <w:tab/>
        <w:t>(single speed , Caddy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ice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KE.SYS (Version 4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river description: The device driver must be installed in the Config.sys </w:t>
        <w:tab/>
        <w:tab/>
        <w:t xml:space="preserve">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DEVICE=CDMKE.SYS /D:MSCD001 /SBP:220 or /P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D:xxxxxxx]</w:t>
        <w:tab/>
        <w:t>---&gt; Device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SBP:nnn]</w:t>
        <w:tab/>
        <w:t>---&gt; I/F board address option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I/F board address option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If Sound Blaster I/F board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DMKE.SYS /D:MSCD001 /SBP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re nnn=220, 240, 260 or 280 port addr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is 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Sound Blaster Pro(8 bit) port address nnn=220 or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Sound Blaster 16(16 bit)  nnn=220, 240, 260 or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</w:t>
        <w:tab/>
        <w:t>If MKE original I/F board or other board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DMKE.SYS /D:MSCD001 /P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re nnn=I/O base port address of interfac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nn=300,310,320,340,350,360,370,380,3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A0,3B0,3C0,3D0,3E0,3F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Panasonic original I/F board, the default address is </w:t>
        <w:tab/>
        <w:tab/>
        <w:t>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Q]</w:t>
        <w:tab/>
        <w:tab/>
        <w:t>---&gt; Non st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n stop(no message &lt;A&gt;bort, &lt;R&gt;etry) in initializing </w:t>
        <w:tab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DEVICE=CDMKE.SYS /D:MSCD001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OS/2 2.1, 2.11 and OS/2 Warp device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62/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21/522/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CR56X.ADD (Version 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I/F board address option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if Sound Blaster board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EV=MKECR56X.ADD /P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=220, 240, 260 or 280(Default is address auto-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Blaster Pro(8 bit) 220 or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Blaster 16(16 bit) 220, 240, 260 or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</w:t>
        <w:tab/>
        <w:t>if MKE original I/F board or other board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Config.sy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EV=MKECR56X.ADD /P:260       for I/O address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=300, 310, 320 or 330(Default is address auto-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is a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