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713882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226323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