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109053417"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82400489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30,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5.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IOS 1.00.06.DT0  Release 6.0</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6.0</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the BIOS Setup option of “L2 Cache ECC Support” when a Pentium(R) II processor with L2 Cache ECC support is detected.  The default is enabled.</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C1 stepping of Pentium II processors.</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Fixed the issue where accessing the DMI Event Log  in 32 bit protected mode would corrupt memory. </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issue where the PCI IRQ routing table was not being passed to operating systems.</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issue where the Intel EtherExpress (TM) PRO/100 Server adapter would not operate in the PD440FX.</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b/>
          <w:b/>
          <w:bCs/>
        </w:rPr>
      </w:pPr>
      <w:r>
        <w:rPr>
          <w:rFonts w:eastAsia="Times New Roman" w:cs="Times New Roman" w:ascii="Times New Roman" w:hAnsi="Times New Roman"/>
        </w:rPr>
        <w:t>Fixed the issue where the DMI interface was not reporting the Pentium II processor L1 cache.</w:t>
      </w:r>
    </w:p>
    <w:p>
      <w:pPr>
        <w:pStyle w:val="Normal"/>
        <w:numPr>
          <w:ilvl w:val="0"/>
          <w:numId w:val="0"/>
        </w:numPr>
        <w:ind w:righ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5.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Int 15h functions were returning with interrupts disab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memory detection to handle 64MB EDO SIMMs.  There is no checking for 64MB D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orrectly set #SERR in the North Bridge if a PCI-to-PCI bridge is installed in the  system. Previously, the #SERR was not being set which caused ECC multi-bit errors not to generate an NMI.</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POST support to recover a missing, corrupted, or invalid Event Log Header in the User Flash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boot virus suppor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n interrupt was assigned to the PS/2 mouse port even if a mouse was not connected to the port.</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LS-120 driv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activate both DMA and PIO mode of operation for ATA and ATAPI devices.  If the device supports DMA (Ultra or MultiWord), Bus Mastering capability will be enabled as well.  This will allow non PIIX knowledgeable bus mastering drivers to operate properly.</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Setup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BIOS flash routine to address issues (e.g. DMI strings being lost) related to partial erasure of the onboard flash memory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the Pentium II processor’s L2 Cache Initialization.  Fixed a problem where machine check exceptions will  occur with (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Fixed a problem where DMI incorrectly reports DIMMs are ECC.</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the system would not enter a sleep moded after 1 minute, even if the user sets the Inactivity Timer in BIOS to 1 minu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if the user presses Sleep button continuously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setting VESA Video Power Down to "disable" will still allow the video to be powered dow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rPr>
          <w:rFonts w:ascii="Times New Roman" w:hAnsi="Times New Roman" w:eastAsia="Times New Roman" w:cs="Times New Roman"/>
        </w:rPr>
      </w:pPr>
      <w:r>
        <w:rPr>
          <w:rFonts w:eastAsia="Times New Roman" w:cs="Times New Roman" w:ascii="Times New Roman" w:hAnsi="Times New Roman"/>
        </w:rPr>
        <w:t>First released production BIOS</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6.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22:19:00Z</dcterms:created>
  <dc:creator>Bruce Harding</dc:creator>
  <dc:description/>
  <dc:language>en-US</dc:language>
  <cp:lastModifiedBy>Bruce Harding</cp:lastModifiedBy>
  <cp:lastPrinted>1997-07-07T15:47:00Z</cp:lastPrinted>
  <dcterms:modified xsi:type="dcterms:W3CDTF">1997-10-20T22:23:00Z</dcterms:modified>
  <cp:revision>3</cp:revision>
  <dc:subject/>
  <dc:title>OPSD BIOS ENGINEERING</dc:title>
</cp:coreProperties>
</file>