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the Dual Module Playe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.EXE is  a program  demonstrating the  capabilities of  the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AMP stands for Advanced Module Player). It's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 module  player with  which  you can  play STM-files  as well  as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(MOD or NST). Only 31  instrument modules are support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15 instrument MODs you have to 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is public  domain so you  can freely distribute  it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id, as long as you include this help file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      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    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         : /Sxxxx          set sampling rate 4000-2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ternatively 4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N'T USE HIGHER THAN 21KHz ON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H or /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Ix             SB's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xxx           SB's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have to  give your SB's IRQ  number and/or port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fails to find them. If you don't provide both values then DMP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h for port address, and 7 for interrupt number. Giving  wrong addre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  your machine,  but wrong interrupt number only stops the playing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/C" option is useful only on SB Pro, because it l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SB (mono) mode. On a normal SB, selecting mode 2 causes no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 sound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MOD and  NST if it 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Note that you can supply many modulenames and list fil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nternal limit of 50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klisje /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KLISJE.STM,  OCC-SAN.STM, STARS.MOD, INTRO3.MOD  and all .NS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 memory used for module and sampling rate.  Because of the A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gent Module Loader  (IML) modules  usually take  10-30% less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 seen a 244Kb module shrink into 151Kb when I loaded it with DMP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, DMP updates fields showing current pattern, row, elapsed tim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mpling rate. Under these fields are four lines showing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rresponding 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mmand is running. The bar simulates a VU  meter on music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shouldn't take it  as  an exact  representation of  the music 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'H'  bring up a  quick-help showing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pause/resu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4      turn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 Jump to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N  E  W 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now supports new module format called AMF (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Format), which is actually the same format DMP us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modules using this format tend to be a lot small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STM or MOD format. Remember, that you cannot conve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MF back to STM or MOD! Use M2AMF.EXE to convert STMs 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2:222/352.7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BC-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14:1510/500.7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(this is not a good way to contact me, use Fidonet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ossible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CS         +358-31-420034      24h v.32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+358-37-49007       24h v.32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was  created with  Borland C++  3.1 and  it is  based on A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AMP interface you could write program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 AMP is a collection of  routines (for C and Turbo Pasca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programmers to play  modules in the background,  but un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player it also  allows simultaneous sound effects!!  Up to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 which means that you  can have a module  and fou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n full stereo (stereo is supported only on SB Pr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P will  be available in  the 4th quarter  of 1992  an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be   around  100-200FMK   (about  $30-$50).   Packet  include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on disk), OBJ files for  C version, TPUs for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ome of the source code so you can modify the behaviour of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release  a demonstration packet  when AMP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 contain more specific  information about  AMP and  its pr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have few demos using AMP. Stay tun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