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here's a list of the known problems - I'm working on them, s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to help... please don't write to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RQ &gt;= 8 for SBs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 am setting the IRQ mask to 0A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 am replacing the IRQ vector for int 68h+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 am acknowledging the PIC at 0A0h AND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SB16 with DMA 1, causes floppy disk read errors when stere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! I don't know *WHY* it does this, but when you turn OFF ste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cess your floppy disks again perfectly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spect that this problem also causes problems with QEMM. (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it my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only possible suggestion (and it sucks), is that there'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 on the SB16 for it's 8-bit DMA..... it doesn't seem to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problems when I put my SB16 onto DMA 3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compatibilities with s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ound Blaster 2.00 users will find that the detection finds a SB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- you'll have to override the commandline switch with -s1 for 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