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names after some of the changes indicate the person who FIRST 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- those that don't have names are my own chang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2/95   Initial beta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12/95  Secondary beta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ping pong loop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PC Speak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dward Ananian-Coop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iming routines (for Info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Chris Jarvi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moved in-program sound card configuration (confuse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he save-check routine :) (ie. if disk is fu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dward Ananian-Coop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id a lot of the pre-mixing routines. As a result, it *shoul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quite a bit faster, but now, changing the separation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 new note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light timing discrepancie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he WALK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 save errors fixed (in ST3 and raw data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12th Kn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ved in a VERY limited 8-bit mono, WAV file load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's a very poorly done hack job - 'cos I didn'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s, and couldn't be bothered to find 'em - so it'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it doesn't load WAVs correctly.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/12/95  Final Release for vers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SB playback routines smoother (ie. on Info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the sample loop changes affect currently playing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you can use Grey '+' and Grey '-' to alter the loops by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's play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de some functions accessable from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: Ctrl-F5, F6, F7, F8, Alt-F1-&gt;F8, {, }, [, ], / and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12th Kn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up the out of memory error in the sample loader (which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ample loaded to be screwed up in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old Amiga-Format MOD sample loop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ed Ha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he dark grey ':' on the info page to mean not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d version still means that the channel volume is 0.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if the vol0optimization is on, the red chann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mix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12th Kn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/S0 option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light PC speaker bug (still doesn't sound the bes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the sample &amp; instrument hilights on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volume envelope sustain&amp;normal loop bug (logic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ing forwards/backwards through a song no longer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panning and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where menus were sliced down the centre by th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pdated the pattern numbers (when in pattern ed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mmand S5x (set 'panbrello' waveform) and Yxy ('panbrell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12th Knigh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limits for channels has been changed to 4-&gt;256 (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&gt;256) - this is for the demo musicians, if they decid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program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rting a new song removes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12th Knight (?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Gravis UltraSound support!!!!! YAY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ying instruments in the instrument list is no longer 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mute setting for the first channel. (All notes playe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channel 1 - for sample list, sample loader and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OD loader filters out D00 commands. (how it shou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'minor' .MTM loader bug, which caused samples 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2 byt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ing an instrument with the portamento to command now ad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instrument's volume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/1/96 Version 1.01 - note that this is the inevitable uninteded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ly containing bug fixes. It's much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inteded to release another version, bu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EMail that I was beginning to rece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hat an update was tim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The portamento to command can now change samples with a 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viously did with SB, but not with G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Fixed a simple little problem in the MOD loader which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the number of patterns, which hence also stuff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data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 (major!): If the sample/instrument is zero (ie. "..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editor), then the program will NOT hang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the instrument screen. This was a very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sight when I rewrote that section of cod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Fixed a linear fine slide down bug. This affected all "sm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s down including (when in linear mode) vibrato,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de down, portamento to (downwards) and also sampl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either linear/amiga modes - sample vibrato alway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ar pitch slides). The effect with the vibrato wa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quite lopsided, and sounded quite horrible.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ter now (well, try to keep the vibrato depth towa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side, if possible!) Also, *sample* vibrato is 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r (slower) - so you can select a greater range of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In the pattern editor, when you play a note with an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ffect is now interpreted for the correct number of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pends on the current speed - it used to interpret th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ne more frame than it should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Swapping samples with the GUS when in instrument mode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it reloads the samp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Fixed a problem with the retri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Internal bug fixed concerning a problem with muting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ULD produce disastrou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Bug within the GUS playback routines which could cause wie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in the program. Also fixed the sample loop bu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nother source of cl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You can now store patterns of length &gt; 32k (did ANYONE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this big?!? It gave a pattern length &gt; 64k erro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64k pattern length limit is still there, though (bu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absolutely no problems for any of you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Playback of samples and instruments is ALWAYS with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When you have a stereo output device and the play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tereo, the mixing volume is doubled internall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at songs should sound at about the same volu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reo is turned on/off. Also, this means that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in stereo, all mixing volumes above 64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reduced to 64 (because 64 doubled is 1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mixing volume). So try to keep your m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s less than or equal to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Ng Pei S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Shift-Tab in the pattern editor will take you backwar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IF you are on the note column,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ng you to the not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The default pattern edit mask includes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Removed the volume msg in the header, and replaced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peed/current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Changing the current speed with { and } also chang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Changed PgUp in the pattern editor so that if i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(few) rows, it will move to the next hiligh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from the bottom whe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GUS Initialisation routine changed slightly. Hopefu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orrect the problems that some peopl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ing. (I still don't know what was wrong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!). Make sure that the synth output is enab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Setting the panbrello waveform now resets the panbr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osition'. Also, panbrello is now 4 times finer (ie. s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to those who have already used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release is soon enough, that most o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delved into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logies especially to Mysterio - I found an .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.cdrom.com which used panbrello. D'o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Alt-A on the note translation table in the instrum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w reset all of the note values also (ie. enters C-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-9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F7 has moved to Shift-F6, similar to Scream Trac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en replaced with the "Play from Mark/Curs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(also similar to Scream Tracker 3). But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in the pattern editor, you have to use Ctrl-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, sort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The GUS will release the sample memory used und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Changed the "Maximum Row in Pattern" to "Number of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atter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When you load a song, instead of always going to pattern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cker will go to the first order's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Using Ctrl-Grey Plus/Minus in the pattern editor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ast/first order will go to the last/first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ignored this press if the order was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/firs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Rewrote GUS output routines. Hopefully they'll be less 'click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also means that if you *EXTEND* a sample loop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reload the Gravis samples (Ctrl-G or menu:S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Gravis). If you want to find a nice loop, set the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o the sample end, reload the sample, then use the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key until a nice smooth loop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PC Speaker routines have been rewritten and should b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All the mixing routines have been rewritten and should b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ig thanks to Zilym Limms for his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lt-S from the Info Page toggles the stereo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Ctrl-R will go to the Load Modul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Zilym Limm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lt-B on the sample list will cut out the part of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t's loop. Useful when you want to use envelo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If you press Ctrl-S and no filename currently exis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aken to the save modul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Palette configuration on Ctrl-F12. To save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, use the "Save all Preferences"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g variables and configuration screen (F12). Be careful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save the directories listed to disk. This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basically a hack job wasting a lot of memory,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be bothered writing special routines for it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110 'objects' (which were already defined) which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that you see on that screen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Added S3M save support. Woo hoo! On the save modul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rmat buttons. You can choose eith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IT or .S3M modules by selecting the appropriate one.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support any other save formats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write S3M files, check out the IT.DO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2.7 part 4 (conditions for 100% ST3 compatibil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re were many people who suggested this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d I even hinted to it in the v1.00 DOCs), you 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klas Saers to thank for this feature in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was going to put it off until v1.1). He sounde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nhappy little tracker, and pleaded with me to g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/1/96 Version 1.02 - Many many little things for ST3 users, a few fix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uple of very nice new featur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The Pattern Delay command (SEX!) should work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rames now! How come none of you found this befor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the beta tester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A logic error caused the GUS routines to 'clip' the fir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ample when played through the sample &amp; instrument l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entering notes in the pattern editor. (But it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samples correctly in a s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Again. The retrig command. D'oh! Sorry about this -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two bugs in the original retrig command. When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, I thought that I'd fixed it (well it fixed it for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s, anyway). Ah well. Should work perfectly fine now.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Bs and GU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 (major!): If you didn't have anything in the order l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ttern (Pattern 0) was not decompress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tern editor, which could cause a loss of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I misunderstood the 256k GUS barrier - it's for DMA trans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amples - so now the GUS Free is accurate, and you can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songs which push the limits of the memory of your GU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worry about sample order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Jon Merk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corrections in the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he WALK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When you change the (C5) speed of a sample,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played at the last pitch used to play a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Changed PgUp in the pattern editor again so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lways* end up on a major hilight even if the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'uneven' number of rows. (eg if the hilight maj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and the pattern length is 40 instead of 32 or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With the OK/Cancel buttons, pressing 'Y' or 'O'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ly the same as selecting OK, and pressing 'N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' is the same as selecting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On the info-line, the play messages have been chang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xxx/xxx, Pattern xxx, Row xxx/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xxx, Row xxx/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When you save a song, the Song filenam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 asked for it - it's something that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one ages ago, but omitted due to laziness :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Channel allocation procedures *slightly* more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Better GUS pitch determination routine. (Noticable fo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samples.) Why didn't Advanced Gravis just let m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32 bit register for frequenc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S3M saving routine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If in instrument mode, the note translation t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n into account when saving. Note that thi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ccurs when there are BOTH note and sampl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a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Command Xxx gets converted to an appropriate value in S3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otes without a sample value are sav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Panning positions are stored correctly -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are still labeled L1, L2, L3, .... R1, R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Zoner for pointing out (4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No-order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Starting a New Song also removes the song name (how it shou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he WALK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All samples/instruments that are played are left with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to them in the sample/instrument lists in a darker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"Saving all preferences" now saves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Directory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Keyboard style (still has little significance until I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data from some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Palet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Info pag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Pattern edit variabl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Row Hil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Edi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View divis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View channel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View-channel cursor track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Command and commandvalue Link/Split option. (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lumns are linked, and no command is give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value column is skipped o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Improved stereo, panned mixing routines. Should be up to 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now. The other mixing routines haven't been touched, t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Jon Merk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 (Bug fix?): After you save a song in S3M format, the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Song" requests (either by the main menu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S) will save in S3M also. This will continu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ve Module screen is invoked (which re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Module format to 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Zon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: Menu updated to incorporate "Instrument Libr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dded a Reverse Sample function on Alt-G on the Samp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Pressing Ctrl-Left Arrow/Right Arrow operate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ner as pressing '+' and '-' on the info pag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nywhere where Ctrl-Left/Right arrow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efined. (eg. you can't use it in the pattern 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orje Lunderung, Arne-Morten Kvarv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Pressing Ctrl-Grey +/Grey - on the sample lis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aise/lower the current sample's C5Speed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Ctrl-W does exactly the same thing as F10. Just for S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hards. (I always used to use the menu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Next to the Allocated Channels mesage on the info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the maximum number of allocated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Pressing Ctrl-PgUp/PgDn on the sample/instrumen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you directly to the top/bottom of th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Pressing 'G' on the info page will take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playing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enjamin Bruhei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When you have the volume amplification prom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editor, pressing Alt-J is equivalent to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button. What this means is that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modify the volumes of a block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the amplification, but thereafter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ample amplification, you just have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J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, sorta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dded command line switch '/F' to remove file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i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orje Lunderung, Arne-Morten Kvarv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dded command line switch, '/K' to swap the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keys F1 and F11 - this is for ALL the Scream Track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ut there who can't break a habit... b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- ie. it displays that help is sti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, but pressing F11 will invok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ots and lots and lots and lots and lots and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ts and lots and lots and lots of ST3 users :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dded "Delete Instrument" command on the instrum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lears an instrument AND deletes all th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associat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Addition: Added sample amplify command on Sample List (as Alt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ample amplification is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ample can be amplified WITHOUT ca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quality loss (or 200%, depending on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Pressing '&lt;' or '&gt;' (or even ',' or '.') on the samp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list screens will allow you to choose which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ples/instruments should operat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lt-N on the sample or instrument lists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hannel playback (like Scream Tracker 3's 'TM' colum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t's better to setup an instrument, though,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with that (if it's not on note cut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play around with chords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tune a sample, then you can 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sample in one channel, and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o be tuned in another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n't use multi-channel mode! Just change the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Added "View-Channel cursor tracking" in patter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this on and off by using Ctrl-T. What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oggled on, is it tries modify the view-channe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hat the cursor is kept on the screen. Don't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ursor tracking with non-consecutive channels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- the results can vary quite interestin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: Editing m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Track mode: Press Alt-H to remove view-division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7 consecutive tracks and press Ctrl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one. Then Press Ctrl-T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racking. This is the most us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extended" track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Track mode: Goto 9 consecutive tracks, and press Ctrl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Ctrl-T to e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, I find this mod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- it's easier to put up with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view (ie. 7 Track) but have certai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ontrol. (The reason is because I *can'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 half-curs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t in an extra 10th trac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ff the view-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 Track mode: For psychos only. Turn off View-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lt-H, then goto 36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and press Ctrl-5. Press Ctrl-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. Mostly for novel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can now save all pattern-edit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"Save All Preferences" on the screen on F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or Psibelius, who still loves the MMEdit editor :)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You can now specify a panning value (between 0 and 64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column by pressing '`' on the volume colum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ggle entry of volumes/panning. (The key below escap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 keyboard). You'll still have to 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91 to get surround sound, t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-K (slide volume column) will work ONLY if the tw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BOTH pan sets or BOTH volume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lder versions of Impulse Tracker WILL NOT pla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(and I really don't know what it'll play!)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cause I'm a lazy scum - I can't be bothered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changes to have it recognised as a true 'update'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nning commands ARE NOT translated when saved as a S3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nt: If you want to enter a volume, pan position AND eff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volume command in a prior row may come in han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the sample's default volu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ition: Simple instrument disk i/o now available. Use Alt-O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list to save an instrument,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in an instrument. You may want to set up an 'instrum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HDD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you CANNOT try out the instruments in the lis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load them in first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ave an instrument which doesn't point to any samp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olume envelope information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T's instrument format is supported at the moment 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this may change depending on motivatio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/1/96 - Version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F7 thing fixed, (when the current row is greater tha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 in the last played patt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s mentioned in the BUGS.DOC with v1.0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G00 commands in the MOD/MTM loader are no longer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fix: "Block Halve" command bug fixed (sometimes didn't copy 'enoug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ought 'false' data from beyond 200 r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jor Bug fix: Last order bug in v1.02 fixed. Damn, damn, damn. I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rite little bits of code.. and this one screw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. This bug fix is the sole reason for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or) bug fix: Deleting a file in the module/sample/instrument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ause a module/sample/instrument n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(from loa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dification: The file-format is no longer updated when you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-module screen. It *IS* updated when you LOAD a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 (so S3M files will try to save as S3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ned for later versions... (I better not say any version numbers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plogies to all who expected to see certain features and didn't... I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ta time 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ssible AWE 32 and PAS 16 support (depending on how it works o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 promi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ressor &amp; TSR Decompressor for run time decompression of sampl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credit to Emmanuel Giasson - he's the brains behind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ple und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pei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, a long way down the track, at version 2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ssible conversion to protected mode which will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s &gt;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definitely no promises on this. I think that's all that there'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 to make this the program I've dreamed of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all of those who have contributed to make the tracker what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ong distributed in the next release of Impulse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me! I'll only choose one to include though (plus possib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 - coder's privilege :) ). Also, you've got a greater chance of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ing your song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It uses features not found in other tr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It allocates around 32 channels at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It's filesize is under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ost importantly: It sounds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will be made for (1), (2), and (3) if I feel that (4)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weighs it (like I felt for Pale Dre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general comment, play around with the tracker. Most of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will be like mine - they won't fully use the cap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hey'll sound too.... well, I can't describe it, but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how the first S3Ms/MODs that you tried to write sound to you now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at pulse@smug.student.adelaide.edu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*try* to check and reply to all EMail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orry if any of you have sent mail recently and I have not repli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rver has had about 3 or 4 hard disk crashes in the last couple of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've got no idea what was lost. (If you sent anything after 15/1/9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n't replied, then I PROBABLY didn't receive it). Also,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for the updates in the latest version *MAY* be incorrect,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n't check my mailbox. I'm sorry if I omitted anyone's name, or sp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's name incorrectly again :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