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I'd like to thank the following people for their con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Jarvis - for his effort in producing the demo song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1.00 - Fire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1.01 - Pale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1.03 - Fire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1.05 - Side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2.00 - Fallen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StaR - for producing the font customiser and the demo so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1.06 - Creation of Ga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manuel Giasson - for the effort that went into MMCMP programs, and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 with the source code to incorporate the schem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credit those who have contributed in cash? (Cos I didn't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amount). Well, I think it'd be wrong if I let you know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erson sent me exactly, but then again, those who did send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should be credited! If you have a suggestion on how I could do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way,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people who have provided me with tangible (wallet) motiv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h - SIGNIFICANT contribution!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here's your name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