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ERSION - 1.61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- -- (C)1993-1994 by MAS of Prophecy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on done by MAS &amp; 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CUMENTATION                 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.....................................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..............................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hat the heck is that ?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 requirements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The installation of UT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Brief info.........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here the newest version can be found ?...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Contact adresses......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s and solutions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desktop of Ultra Tracker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menues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5 EFFECT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ditor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display fields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trackdisplay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keyboard lay-out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keyboard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Other keys (see key_list.txt)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The filesystem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lot, effects etc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noteslot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ffectexplanation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ffects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Explanation of concepts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r Gravis Ultrasound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The sampleeditor "ULTRA WAVE"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The editor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Functions.................................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CUMENTATION                 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Other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What is being planned for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?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pecial thanks !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hats permitted with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?................................. Page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How would I benefit from registration ?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hat do I get as a registered user ?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How does one register ?...................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hat the heck is tha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 a music program, that allows you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es with up to 32 tracks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utilizes digital samples as instruments,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8bit or 16bit. 16bit samples will help your 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s as clear as your CD-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What do I need to ru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with at least 256KB RAM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 display adapter (with at least 256KB RAM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t least 256KB free base memo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or XMS driver (e.g. QEMM386, HIMEM.SYS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out 600KB free hard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icrosoft or compatible mouse &amp; installed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installation of 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all files to the directroy, you wish UT to ru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rt UltraTracker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a command line help by using the following swit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-?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= enter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Brief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was coded by Marc Andr� Schallehn ! All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 to Marc Andr� Schalleh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r of ULTRA TRACKER takes no responsibility for any dam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by using the program. It has been extensively tes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machine makes and models, but no guarantees are mad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of this program. Use it at your own risk (But dont w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s happend to me yet :))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here can the latest version be found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support.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 have a question, how can I reach yo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80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s@doit.fido.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ue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s and solu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y mouse cursor only goes to the 25th lin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   You have an outdated mous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Get a newer copy of the mouse driver for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use drivers that are known to work ar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gitech driver v6.20 and Microsoft Driver v8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angs just after the start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   Perhaps caused by a wrong setting of ULTRASND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Start UT with a switch. ultra [switc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T with " ultra -?" to get a command line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ULTRA.FAQ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The desktop of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n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SAMPLE   PLAY  INFO  EFFECT  HELP  SETUP  ABOUT   QUI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of a simple click with the mouse, one can shift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. If you click on FILE for examp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 will appear in the menu window,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to do with FILE options (Load,Sa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pplies to the othe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nue selections can b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Load a song file from the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 supports the following module forma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, 669, FAR, MTM, S3M, 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aves current song to the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he song is stored in UTs own format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LT. It is compareable to the well known MOD format,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new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Shells to the dos environment. Type EXIT to return to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Ereases everything you have entered so far and starts fre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AMPLES: Ereases all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EXT: Ereases the so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EQUENCE: Ereases the pattern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PATTERNS: Ereases all patt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Creates a new pattern on ever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Deletes the last pattern of all open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RACK: Opens a new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 TRACK: Ereases the last respective tra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hifts editing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Undo last block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SONGNAME: A new name of the song can be given 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. 32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Unmarks the previously marked block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The block is considered not marked 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BLOCK: Marks the beginning of a block at the actual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s the end of a block at the actu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TRACK: Marks the whole actual tr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Copies the marked block to the actu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Cuts all the data withi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 BLOCK:  Same as COPY BLOCK, but only "empty noteslots"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 and as a result the block is m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position onw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VOLUME: Percental change of the volume within a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alue &lt; 100 =&gt; block gets softe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alue &gt; 100 =&gt; block gets lou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Same as COPY BLOCK, but only effects are cop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note and samplenumber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LEAR: Ereases all effects from a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This command looks at the start value and the en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 effect and calculates the interlaced valu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Copies the current pattern into anoth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 POSITION: Pan your tracks to the righ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You can use effect B to change the PAN-POSITION with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un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Load a new sample from the sample directory into the GUS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board memory. Following sampleformat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D, WAV, FSM, IFF, PAT, UWF und RAW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W = sampledata only, no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AMPLE: Save a sample to the samp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load it again, be sure the option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UWF FILE: Save a sample to the sample directory in the UWF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kind of info is saved to the file (eg. loop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Ereases the chosen sample from your tu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Change the name of the chosen samp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V 0-SAMPLES: Removes all samples with the samplelength 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his on converted MOD/MTM/S3M/FAR/669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ere, the starting point of the sample-lo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ere, the ending point of the sample-loop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nding point must always be great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i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8/16 BIT: Changes the resolution of the chosen sample from 8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6bit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Adjust the volume of the chos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Turns the Bidirection Mode of the sampl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. This means: if the BIDI LOOP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op will only play for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BIDI LOOP is on, the loop will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 forward, then backwards, the forward (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[FINETUNE/C-2 FREQ]: Change the finetune value (linear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added to the samplefrequency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-2 Frequency (samplefrequency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d to play a C-2; all other notes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relatively to this valu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SAMPLES: Swap two loade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EDITOR: Start the inbuild sampleeditor. Edit the chosen samp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IGN: Change the sign of a sample after loading (SIGNED/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TUNE/C2-FRQ: Change the display between FINETUNE or C-2 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Plays the whole s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ATTERN: Plays the presently chosen pattern,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Plays the whole song from the presently chosen patter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Starts the playback of the so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of a key (Use this featur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ord a song directly from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CHRON START PATTERN: Starts the playback of the presently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tern with the first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Stop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qu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who would want to do that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some infos about the GUS memory storage and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there is a small display for every open trac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ruc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&lt;- Tracknumber                      eg:    4  &lt;- track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current note                          C-2  &lt;- note C; octav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&lt;- current sample                         -1  &lt;- samp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1. effect (-) + effectvalue (--)      C8-  &lt;- effect C; valu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2. effect (-) + effectvalue (--)      4--  &lt;- effect 4; value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ere you can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ongs will be saved and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Here you can change the file mask for the files that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isplayed within the filebrowser (LOAD SONG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g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enter more than one file mask; two file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vided by a '/'. (eg. *.ult/*.mod/*.6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Use ON, if you want the filebrowser to di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, full songname and file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F to don't display the full songname (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ere you can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amples will be saved and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Same as WILDCARD, but for the sample filebrow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Use ON if you want UT to load the sample a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nown formats. (SND, WAV, FSM, PAT, IFF, UWF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F if you want UT to load ALL samples as R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JUMP: Use ON, if you want the cursor jumps to the next track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ote (polyphony note inp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F, if you want the cursor stay on the same track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(note/sample/effect) input (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ave th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ED/UNSIGNED: Here you can select in what format RAW sample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aded. SIGNED = signed sampl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= unsigned samp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Use GERMAN or AMERICAN keyboard lay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MODE 1/2: Try this! Nothing important, only 2 differen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.SCROLL ON/OFF: If turned on, all tracks are scrolled to the lef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if your cursor is moved 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'N EDIT ON/OFF: If turned on, you can edit a different track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ng is being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very important informations about the program :))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little online help. Choose your topic, you want some help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ery useful for beginn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last selected helpscreen again, simply pres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5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list with all effects. At the bottom, you can choos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ypes of effects and effect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last selected effectscreen again, simply pres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 of the screen, you will find the note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all tracks  Here you    Number of the cur-   Displays w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position to    can shift   rently displayed     track is tru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or right. the track   track.               ON or OFF.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that is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displayed.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#     #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-&gt;�&lt;TRACK&gt; 0  ON � &lt;- The TRACK is displayed white, if this is th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 xml:space="preserve">Ĵ    section your cursor is on at the mo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 This is one noteslot (line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ere the noteslot is displayed that current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can be edit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display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the characters "+" , "-" and "�" the respectiv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larged, shrunk or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Your current octav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GRID+         -- � &lt;����� All X lines are displayed bright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Enter the number of lines here, the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TRACK JUMP   --- � &lt;���Ŀ cursor should jump foward after a note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EDIT         --- � &lt;�Ŀ � input.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 � </w:t>
      </w:r>
      <w:r>
        <w:rPr/>
        <w:t>Jump to the next track after a not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ON/OFF (polyphony edit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��� </w:t>
      </w:r>
      <w:r>
        <w:rPr/>
        <w:t>Change EDIT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ACTUAL PAT+  --- � &lt;��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SEQUENCE 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-- --- ---   +-� &lt;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&lt;   0   1   2 &gt; ID� &lt;Ŀ����  This pattern is currently in use in th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 xml:space="preserve">PLAY: Enter the pattern here that i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 xml:space="preserve">be played at the ORDER posi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song. (yellow = current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 xml:space="preserve">ORDER: Change the ORDER position he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ow change the PLAY fieled to the patter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should be played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ng always starts at ORD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The current selected sample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</w:t>
      </w:r>
      <w:r>
        <w:rPr/>
        <w:t>Displays the filename of the s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-- 01234567.012   EDIT     &lt;- Start ULTRA WAVE (sampleedit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The name of the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��������������������������������+    The current selected s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     displayed brigh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EXT - -- Lin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Here one can input a song-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eg: composers name, date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mply click on this with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press Alt + 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The samplelengt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ST+ -------�� &lt;��� The loop-starting point &amp; loop ON/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ED+ ------- � &lt;��� The loop-ending point of the samp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8/16 BIT      -- � &lt;��� 8bit or 16bit sample playback-qualit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VOLUME+      --- � &lt;��� The samplevolu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DI LOOP    --- � &lt;��� Bidirectional-loop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FINE TUNE+ -----�� &lt;��� The FineTune or C-2 Frequency value of the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MEMORY INFO KB�Ĵ      samp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TUNE ---/--- S ---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TUNE: used/free bas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:    used sample memory (GUS-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The track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 display is found in the lower region of the screen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ured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4�                      &lt;���� Volume-Meter of every tr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�                      &lt;Ĵ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�                      &lt;Ĵ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�OFF�0 1 2 3 4 5 6 7 8...�INVERT &lt;� Inverts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# # # # # # # #</w:t>
      </w:r>
    </w:p>
    <w:p>
      <w:pPr>
        <w:pStyle w:val="PreformattedText"/>
        <w:bidi w:val="0"/>
        <w:jc w:val="left"/>
        <w:rPr/>
      </w:pPr>
      <w:r>
        <w:rPr/>
        <w:t xml:space="preserve">   �   �   �������������������  </w:t>
      </w:r>
      <w:r>
        <w:rPr/>
        <w:t>Displays the condition of each track.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</w:t>
      </w:r>
      <w:r>
        <w:rPr/>
        <w:t>Each number (or letter) stands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cks ON or OFF          of the 32 tr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te = used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e gray = used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rk grey =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ue = not used and turn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clicking on the tracknumber with your mouse, you can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N and OFF (also try ALT + 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keyboard lay-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n a real piano keyboard, you can input not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Key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Ke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 octave              inputted octave + 1      &lt;-Oct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he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key_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The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access the file system, simply choose the sub-menu i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 after you have clicked the file menues LOAD SAMPLE or LOAD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You can also access the file system by pressing the Enter ke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LOAD SONG or LOAD S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ystem is construct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file name is ���Ŀ  � Here it displays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              �  � is a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</w:t>
      </w:r>
      <w:r>
        <w:rPr/>
        <w:t>23400b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54000b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change       �ZAPSOUND.SAM���������23444b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rive    ����&gt;#ZZ��������������������3000b#  Info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Mouse)     �                     �             GUS'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lick on the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with a mouse, you   ���� With this ba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a page ahead or a       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ehind                  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data with or  ���&gt; �  SIGNED  �    �CANCEL� �OK� &lt;�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 is moved with the cursor keys. Confirm your selec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or cancel your selection with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can be selected by pressing the respectiv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: the 'a' key = drive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/UNSIGNED Can be changed by pressing the tabulator k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 + character, to jump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in the SAMPLE LOADING menue, you can load more than on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by pressing the SPACE BAR. UT will then load the sample bu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in file selection (faster if you want to load more than one s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lots, effec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oteslo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noteslot you can define the production of a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pecifiy a note (+octave), an instrument, and eff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volume, vibratos etc. Most values must be entered hexadecimal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thing about hexadecimal, perhaps this littl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adecimal: 0 1 2 3 4 5 6 7 8 9  A  B  C  D  E  F 10 11 .. 1F 20 ..  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:     0 1 2 3 4 5 6 7 8 9 10 11 12 13 14 15 16 17 .. 31 32 .. 25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th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Second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First effect 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ctave [0-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e (note) [C - B] or [-/0]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xplanation of effect possi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assign effects to each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what can be done with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Value of 2nd effect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Value of 1st eff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note C-1 is played using the first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 (effect C) is set to E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balance of the track is changed (to value 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, in the mid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asking now : "And what kind of effects are ther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e answer in the following section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- Arpeggio [0*-F*] 1st semitone; [*0-*F] 2nd semit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s the defined tones very fast one after the other,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ind of chord on a single track ! The result isn'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... but you can create funny effects this way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3-01-00-0047 Plays C-3 first, then E-3 (C-3 + 4 semitones) secon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G-3 (C-3 + 7 st) third; very fast and sta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with C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the frequency of the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s the frequency of the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or lowers the frequency of the played note,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the new note is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1-00-03-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C-1 is played; The frequency will be raised until the note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ched(speed = 0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it will be "slided" until the new note is reached,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rtamento commands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Depth;[0* - F*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es the frequency of the play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mmands (you can combine specia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Occu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ll be played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ll be played backwards,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 Stops loop of sample, but plays sample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1-01-05-0002 Play the first sample, but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1-01-05-0021 Play the first sample, backwards, without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Tremolo; [*0 - *F] Depth; [0* - F*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es the volume of the played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ample offset; [0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s the sample from the defined offset on to the end. The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ed with 1024 and added to the beginning of the sample (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to reach every position in a 256KB samp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9-0006 - Plays sample 1 from offset 6 *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- Fine sample offset [0000 - FFFF] (The first effect with 4 values 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s effect 9, but much more exact because the value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ed with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99-0123 - Plays sample 1 from offset 123h *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Turn Up [0* - *F] Tur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 the volume with the determined speed, up or down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volume up, the first position of the effect value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urn the volume down, the second position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A-0001 - Volume turned down with speed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A-0030 - Volume turned up with speed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eft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balance of the track. 16 step value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eft...middle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volume of the played note. Volumes are linea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C-0080 - Volume change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the values are in decimal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the next pattern at the giv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D-0000 Jumps to the begining of the next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D-0020 Jumps to line 20 of the nex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trength of the vibrato (Command 4 = vibra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E-0001 Set minimal vibrato streng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02 Set the virbrato strength to the normal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1, but the frequency is rais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15 The frequency is raised by the value of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2, but the frequency is lower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25 Frequency is lowered by the value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8 - Delay track [80 - 8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the playing of the whole track by X timer-t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CIA speed of 6, there are 6 ticks between 2 lines.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cks depends on the set BP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BPM =  5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BPM = 10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te is replayed before the next note is played. How oft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will be replayed depends on the speed of the song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valu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F-0006 Speed 6 (Therefor 6 timer-ticks per no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E-0093 Retrig note on the 3rd tick (out of 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up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A1 Increases the volume by a value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down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B3 Decreases the volume by a value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off the note on the given tick (The volume is turned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E3 Plays the note till the 3rd 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s until the given tick, then plays note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D3 Plays the note on the 3rd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2F] - CIA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s the CIA speed of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 the default adjustment setti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 BPM [30 - FF] - BPM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s the BPM (beats per minute) speed of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7D = 125 B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CIA speed of 6, there are 6 ticks between 2 lines.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cks depends on the set BP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BPM =  50 ticks per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BPM = 10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-&gt; Reserved for future versions &lt;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: 6, 8, 11, 22, 33, 44, 66, 77, 88, AA, BB, CC,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one of those effects. A replay problem could occur,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ture version of UT, in which the effect is used. (It could s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hat in the world is that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lanation of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is digitized sound, for example, a voice, a played not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ano, trumpet blast, ... in digital form. Actually, al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able can be sent through a so called Analog/Digital converter (AD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ved to dis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wo important factors determine the quality of a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resolution which, until present, has in most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ed 8 bit (for example, SoundBlaster, Amiga ...) and also del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, good quality for home use, but when the first 16bit cards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arket, it was recognized how much better the sound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; so today, just about the only soundcards which appear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an play and record in 16 bit resolution (for example, PAS 16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B16 ASP, TBM ... and the GUS ;) ) The second factor is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soundcards (8 bit) mostly play samples at 22khz, that is, the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,000 signals per second to the lineout port (or the opposi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ing). Modern (16 bit) cards play samples at 44.1khz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es CD-Quality in 16-bit resolution. Unfortunately samp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gher quality become more memory-intensive :-(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is nothing more then a collection of 64 noteslot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That means, if you create a new pattern in Ultra Track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new block with 64 empty noteslots on each tr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Tracks,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channel of a soundcard only one sound or sample can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For example, you would need 3 channels to play a tri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us provides up to 32 channels; that means, a maximum of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(ha, now you know what that is ;-) ) can be play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Another way of creating a triad (or any chord) is to samp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riad (or chord) and play it back. This metho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1 channel for playback, but is less flexabl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ote per channel triad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, in my opinion, a very good soundcard from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and Forte Technology, which is necessary for the Ultra Tra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It uses 32x16bit channels, up to 1 MB of memory on board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port and midi 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your local computer dealer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hat is a registration of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something crucial, and something which every us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should do at least once in his life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The sampleeditor -= ULTRA WAVE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chosen sample, click on the button EDIT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selc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editor runs in an special video mode. It requires a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compatible VGA adapter with at least 256KB RAM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esign of the sample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�          ��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 </w:t>
      </w:r>
      <w:r>
        <w:rPr/>
        <w:t>(1)    � �       ����(1)          �(2) �(2)   ���(3)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  �� �� �   ����             �    �      ���        </w:t>
      </w:r>
      <w:r>
        <w:rPr/>
        <w:t>(4)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ĳ���ĳ�����������--------------�</w:t>
      </w:r>
    </w:p>
    <w:p>
      <w:pPr>
        <w:pStyle w:val="PreformattedText"/>
        <w:bidi w:val="0"/>
        <w:jc w:val="left"/>
        <w:rPr/>
      </w:pPr>
      <w:r>
        <w:rPr/>
        <w:t xml:space="preserve">   � �� �        � �� �  � �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        � �  �     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�          ���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IDI  � LOOP   �    �     � ULTRA WAVE �   |PLAY         |RANGE |ALL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N/OFF �ON/OFF  |FIND      ��������������   |STOP         |ZOOM RANG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(5)                         |SHOW ALL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</w:t>
      </w:r>
      <w:r>
        <w:rPr/>
        <w:t>|CUT RANG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|VOLUME  |MAX VOLU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|X-FADE  |REVERSE    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amplenamedisplay............................ up/down        |EXIT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WH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ve of the selec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B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loop-starting point (light blue) and the loop-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dark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marked range (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- B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mportant (a filler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- These are the available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t pag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unctions work either on the whole sample (ALL) or on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ange (RAN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I ON/OFF: Turn BIDI LOOP ON and OFF. To listen to the differ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sample again (top keyboard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N/OFF: Turns the loop (and the loop marker (2) )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change the loop-points, move the mouse curs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loop marker (2), press the button and move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left or right. You can listen to the change,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This function searches for possible loop-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ust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: Single click: Play song from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Play song fro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Stop sound output or stop s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ALL: Shift it to RANGE to mark an area (ALL = move loop-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RANGE: Zoom the marked rang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: Shows the whole sample (zoom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ANGE: Cuts the marked range from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: Changes volume in percent (RANGE or ALL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100 decreas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100 increas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VOLUME: Changes volume to the possible maximum (RANGE or 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ADE: Crossfade sampledata (RANGE o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Reverse sampledata (RANGE or ALL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: use previous or next s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Exit UW and return to UT 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en to the sample, use the keyboard, like in the tracker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octave with + and -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sound output press &l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ifferen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ere are always a few bugs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the moment I do not know about any bugs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appear and you have the opertunity to write through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-mail then please send me a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  Marc Schallehn 2:2480/7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mas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e errors can be removed by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planned for the next 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imination of the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ew new edit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DI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ample support in UltraWa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beta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thank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    For many hints, ideas, infos &amp; some great 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re you going to buy a PC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LYSY -            For FTP and bug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pec. RoB &amp; DTB)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&amp; Forte:    For the free SDK (great!!) and the developm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.E.N.(freejack, : For the translation of the (old) docs and the ba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be, rhys):       fileformat di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hecy members:  For hints, listings, infos, docs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L�we, Andr� Martens, Martin Koch, Lords of Dark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nk Hermann, Martin Maurer, Jouni Korte, Bernhard Mey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nis Schulmeister, Frank Dreitzner, Brad Oldham, Harald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ri Thorvaldsson, Arne Weber, Guido Walter, Markus Savolai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ick Matte, Arnd Otto, Michael J. Sutter, Manuel Kirchn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othy Mazet, Klaus Stiebeling, Markus Poeschl, Nick Johanne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 Stever, Christopher G. Mann, Thorsten Bu�, Gunar Hofm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eric Schreiter, Florian M�ller-Schunk, John C. Niespodziansk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hias Wittka, Christian Kuhn, Thomas Mansfeld, Bill Nor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intunde Omitowoju, Todd Showalter, Carsten Springer, Andr� Je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cois, Thilo Weinzierl, Hendrik Schwuchow, Christoph Lu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iver Masse, Mats Olsson, Mark Treichel, Ralf Meyer, Kimmo Tuomin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ristoph Pater, Frieder Kauber, Ron Grahnert, Frank Kilian, Gera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acke, Bruno Olsen, Oliver Kuhnis, Joshua Leach, Mario Kri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Kirschenmann: For their registr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oever wants to be listet her: READ O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UT users for bugreports, ideas, hints and alot of ma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is one permitted with the shareware version of Ultra Track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the SHAREWARE version of ULTRA TRACKER is expressly desired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ns you can copy the SHAREWARE version to your frie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quaintances, colleagues, ... into all BBSes, without being pen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way. Moreover, no part of the program (the program itsel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screens...) is permitted to be changed, in any mann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dealers can include the SHAREWARE version in thier coll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production price should not increase more then 10 US$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ever uses the program longer then 30 days, without registering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alized! PLEASE REGISTER 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ow would I benefit from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not much really, because I've avoided implementing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 absence of reductions should NOT be a reaso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! I could have omitted the save-function, for examp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could really test the program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, only through registration can I recognize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 TRACKER program will be used at all, and why shoul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 develop a program, that no one is interested in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hat do I gain as a registered us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disk with the latest version of the program.(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some scrolls at the Beginning and End) and a key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llows you to run coming shareware versions of UT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ode, without updating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How does registration wor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 program longer then the trial period of 30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the first use of the program), then you must register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. I have kept the registration fee extremely low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who wants to utilize the program, can afford to register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by  doing myself and you, a big favor :-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only 20DM (including shipping and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ermany, and only 20 US Dollars, if one does not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(shipping is more expens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gister ULTRA TRACKER, please comp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. Send the completed form along with pay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challeh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689 M�nchen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y the 20.- US Dollar registration fe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h, check or transfer, into the following account 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#: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submit for tracking purposes, the word "ULTRA" and includ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address when transfering money!!! (Also mail me the comp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file.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sideration can be taken for incomplete or illegibly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