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2Qh -- Convert IBM OS/2 *.INF files to Microsoft Quick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5 A: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 of  this  program requires HelpMake.exe (OS/2 version 1.05 wa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H.EXE (version 1.8 wa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uickStart - skip ahead to the section called "Running Inf2Qh" on p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What is Quick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time  OS/2  programmers (from the 1.x days),  like myself,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 addicted to a program called QuickHelp  (qh.exe).    This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run as a keyboard monitor ("detach qh") and is 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ll-screen OS/2 sessions when you hit ALT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veral years,  all  Microsoft operating system and languag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he QuickHelp format for their  on-line  help.  Most of them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HELPMAKE (the QuickHelp  compiler).   Some of the product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i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 OS/2 Toolki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 C 6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 PD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 Quic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OS/2 Warp 3.0 has at least one file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os2\mdos\qbasic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 did  a  FANTASTIC  job  with  the  OS/2 API  QuickHelp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y are for OS/2 1.x.  They were so well done I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day,  even when I am programming for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About Inf2Q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 generic *.INF to *.QH converter.   Afte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plete,   you must compile the *.QH file into an *.HLP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Mak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,    since  QH is a text-mode program,  things  like  fo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s are not  converted;    but  I  think you'll be impr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ameness achieved with the original *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entioned,  this is a generic *.INF to *.QH converter --- if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e way the information is arranged in the original *.INF file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 not  going  to  help  you  ---  with  a  few  exceptions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ting Exceptions,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 Implementati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 "Table of Contents",    with  its  collapsible  trees,    wa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oducible. The way I handled this was to create list topics (the .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n QH syntax) with names  like  "+Notices".  When you selec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,   it clears the screen and shows the sub-topics for that topic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the best I could  do.   To get back up to the previous heading-lev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'T' in Q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pecify the /t option (include Title),  the  commands  to ad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file to the QH "Categories" menu will be created;  note that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have a limited number of categories (about 23) in  this  menu, and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d no trouble at all using them all up. To alleviate this somewhat,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 the  "File | All Tables of Contents" command to get acces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not in the Categor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INF topic titles are too long for the QH '.list' command, which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s  at  the first 50 characters on the line.  The  IOCTLS  section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oolkit\book\cp3.inf is a good example of this problem.   The  only 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 this is to get to the topic using a hyper-link,  or by selec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 on either  side of it and using the view Next and Back funct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problem with .lists's is that if they encounter a double spac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,   they  treat it as a delimiter and search for a topic ba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thing before the double space.  For example,    when  you  hit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list on the line:  "XCOPY  - Copy Subdirectories",  QH will t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a topic named "XCOPY".  Since there is no topic by this name, you'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n error (see the  /c  command,    in  Formatting  Exceptions, 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work a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ompiling the converted file,   you  may receive a few messages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Exce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H2001: duplicate contex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was no way to avoid  this.   Explicit hyper-links to the dupli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s will work as intended;  but implicit searches will find which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is closer (use the 'E'  (continue  search) command,  to cycl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topics with the sam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2Qh performs paragraph wrapping,  so that the QH right margin  (76)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noured.  However,  wrapping is turned off while decoding  an "example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few other INF formats  that  require  that nothing be changed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ason,  you may see a few "Line too long" errors from HELP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PF "footnotes" are converted into QH ".popup",  unless  they  exceed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, in which case they are placed in a new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icit  references  to  external  help  files  are  not supported  (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when CP1.INF has a hyperlink  to  something in CP2.INF, I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n explicit link -- I simply change the text to B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verter will never cause anything to be placed in  the "Reference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  Formatting 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ome obvious *.INF files  people  are going to want to conve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 have built in a few option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1  Option /c -- Command Referen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as created for  \OS2\BOOK\CMDREF.INF,  but can app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mode,  all topics with a " -"  are  forced  to  have  "   -" (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),  and an alias topic name is set up for everything precee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  -".  This alleviates the problem,  described above,  for topics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like "XCOPY  - Copy Subdirector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lso  allows  you  to  search for the commands just by their name (ex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, BACKUP, etc),  which is, of course,    what  you  really want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ommand reference, 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2  Option /a -- AutoColl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as created for any *.INF file that opens more  tha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for a help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IPF "auto dependent" type of windows are encountered  (thes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Auto Open" variety;    for  example,   when you select DosOpen)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er will not  store  the  windows  as separate topics.  Instead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s them all into one topic,  with sub-headings to separ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3  Option /p -- Programmer's Referen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 option    was   created   for    the    Warp    programm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toolkit\book\*.inf files (cp*.inf, gpi*.inf, pm*.inf,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utomatically enables /a - Autocoll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common complaints I see from OS/2  programmers  about  VIE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ine OS/2 API *.INF references  is  that  a topic is split into t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panels.  For example,   looking  up "DosOpen" opens up three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 none of which are the really important ones.  What people tell m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ant it all on ONE panel, so they can just scroll around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a (auto collect) option,   explained  above,   will take you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y.  The /p option goes one step further --   if  one  of  the "A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" panels has "Topics -" in its title,  the converter throws away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nel,  but automatically sucks in all of the topics that were refere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 it.   For example,  without /p or /a,  DosBeep would have  EIGHT  (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n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osB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Syntax - DosB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arameter - fre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arameter - d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Return Value - ul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Related Functions - DosB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Example Code - DosB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Topics - Dos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 /p,   this will be turned into one topic under  the  name  DosBee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for panels they  were  originally defined by IPF as footnotes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arameter -" panels) -- they become popu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is option removes so many topics (for example:  "Return  Value 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rc"), it also eliminates many "duplicate topic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/p option causes a big organizational improvement for  the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, but it is still not as good as the MS OS/2 1.x QH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ing a job that good is  not  for  this "generic converter";  the top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be parsed, diced,  reformatted, rearranged,   renamed,  and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  .list support.   I may release another program to do this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;  but not any time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  Running Inf2Q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un Inf2Qh.exe without any parameters,   you  will  get  the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f2QH    (Convert *.INF to QuickHelp)          95/04/19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</w:t>
      </w:r>
      <w:r>
        <w:rPr/>
        <w:t>Version 1.99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</w:t>
      </w:r>
      <w:r>
        <w:rPr/>
        <w:t>by Peter Fitzsimmons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age:    inf2qh &lt;input.inf&gt; [title] [options]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urpose:  Convert IPFC files to QuickHelp input files.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ptions: /v - verbos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/d - debug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/a - "AutoCollect Mode"            (see docs)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/p - "Programmer's Reference Mode" (see docs)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/c - "OS/2 Command Reference Mode" (see docs)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/t - Include title for "Categories" menu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Copyright (c) 1995,  A:WARE Inc.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output  file  has  the  same name as the input file,  but 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*.QH.  It will be plac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itle]    is  optional.    It overrides the title contained in the *.IN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NOTE: Some *.INF files  do  not  have a title; 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,   Inf2Qh will use the file name of the *.INF file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(if no title  was  specified  when starting Inf2Qh)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  information   on   the   [options],    see  "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s", earli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.1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2Qh D:\TOOLKIT\BOOK\CP1.INF /p /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2Qh D:\TOOLKIT\BOOK\CP2.INF /p "CP Ref vol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2Qh D:\TOOLKIT\BOOK\CP3.INF /p "CP Ref vol3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2Qh C:\OS2\BOOK\CMDREF.INF /c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 have discovered that CP1.INF has a title built-in,  and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do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create for files in the current dir:  CP1.QH,  CP2.QH,  CP3.Q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DREF.QH. These files must now be compiled with the MS HelpMak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MAKE /W200 /T /E /Ocp1.hlp  cp1.q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MAKE /W200 /T /E /Ocp2.hlp  cp2.q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MAKE /W200 /T /E /Ocp3.hlp  cp3.q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MAKE /W200 /T /E /Ocmdref.hlp  cmdref.q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will take a while -- 10mins perhaps.  To speed it up,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0 instead of /E;  this will turn off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6  The $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think this program  has  a small audience (albeit an appreciative on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'm not charging anything for using this program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may, in the future (see next heading), use the same code base to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duct worth s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feel  I  have  in some way significantly improved your life,  I'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joy a thank-you note as remuneration (see the bottom of this file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to contact 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7  Th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spent more  than a week on this program (probably more like two) --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urns out  the easy part was decoding the *.INF format.  The hard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 looking at the style that *.INF files were written,  and how to 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Help to do the same thing.  This program is  a  lot more compli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t probably appears.  If I had known what I was getting into, ra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 write  a  converter, I may have just written a native QH-like *.IN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ere is not much of a future for this program.   What I am inter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oing instead (these are not promises,  just idea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 An  *.inf file printer.  A program  that  paginates  an  *.IN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 adds a Table of Contents and   Index  (both  with 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), and prints it out in PostScrip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 A native pop-up QH-Like *.inf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 A specialized version of Inf2Qh for the Programmer's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(if I do #2,  I won't do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8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l Hauser -    first person that  I  am  aware  of to hack at the *.IN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in Thomson -  added to Carl'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9  Contact us for all your OS/2 development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Drivers,  File Systems, Applications,  we do them all.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ter Fitzsimm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id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WARE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56 Cayeswood Co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ssauga On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a L5V-1B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 905 858 32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:  905 858 8488 (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: 1:259/4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: sol3@olc.gv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  Inf2Qh -- Convert IBM OS/2 *.INF files to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help files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What is QuickHelp? 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About Inf2Qh 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Implementation Problems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Formatting Exceptions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.1  Option /c -- Command Reference Mode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.2  Option /a -- AutoCollect mode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.3  Option /p -- Programmer's Reference mode. 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Running Inf2Qh 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.1  Example: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 The $Price 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  The Future 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  Acknowledgements 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9  Contact us for all your OS/2 development needs 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