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997272812"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905620938"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976566031"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420150006"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43129803"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908797039"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743906352"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381169890"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