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bin</w:t>
        <w:tab/>
        <w:tab/>
        <w:t>useful shel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l be copied to /bin or /usr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3a</w:t>
        <w:tab/>
        <w:t>vt100</w:t>
        <w:tab/>
        <w:t>set term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ab/>
        <w:t>clears an RG-512 equipped ADM-3A out o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ab/>
        <w:t>does a reverse-chronological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</w:t>
        <w:tab/>
        <w:t>outputs a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implements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>was missing from the V6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is a simplistic line-printer spool fi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</w:t>
        <w:tab/>
        <w:t>helps convert ANSI Fortran to Unix st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