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DCOPY(VIII)'12/17/75'DCOPY(VIII)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py - stand-alone disk copier and com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#_/usr/mdec/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lls#####_____&gt; your command lin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py#####_____ is a stand-alone disk copier and compactor for rk11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duced output in the synopsis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####____ x to##__ y inoff#####_____ x1 outoff######______ y1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, verify, format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om disk x#_ (default 0) to disk y#_ (default 1). Map phys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by adding x1##__ modulo 4872 (default 2400), and on output by adding y1##__ modulo 4872 (default 2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x1 and y1 allow conversion to and from special format shuffled disks - on non-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y should be specified as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####____ copy omits the unix file structure compactificat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######______'ed. An output disk may be format######______ted before the copy. If quit####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control will return to the boot at the end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nceton users may want to adjust the additive offset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number of i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