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ngswood Software Development Tools                                 AS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80 - assembler for 8080, 8085 and Z80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80 [-gchlnopqstvwxz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for as80 [1.0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-1994, Frank A. Vorstenbosch, Kings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80 is an assembler for the Intel 8080/8085 and Zilog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s.  It reads input from an ASCII text file,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o memory, and then writes a listing and a binary or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80 is case sensitive, not only does it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XYZ and xyz, but it also requires all (pseudo)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names to be lower case.  This way, the listing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.  Option -i can be used to make the assembler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he included TOLOWER program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80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Show number of cycles per instruction in 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s the number of columns available for listing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ycles is printed between brackets [ a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 Generate source-level debug inform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en be used in in-system debugging o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ight of page for listing.  This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lines per printed page.  Each page h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terminated by a form-feed character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-h0 indicates an infinite page length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breaks are only inserted between the two p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tabl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Ignore case in opcodes.  In this way, the assemb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iate between 'add' and 'ADD', for example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ill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Generate pass 2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file name.  The listing file is used for pas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2 listing, for the symbol table (prin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asses), and some statistics.  When neither -p n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and -l&lt;filename&gt; is given, the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generates a pass 2 listing.  When -p or 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n additional -l should be given is a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is required.  The filename - can be used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Generate pass 2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Disable optimizations.  When this option is specifi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ations will be done, even when the OPT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is us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binary or s-records output file 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dds ".bin" for binary output or ".s1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-records output when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Generate pass 1 listing.  This may be used to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ations/bugs generated 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Quiet mode.  No running line counter is display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Write s-records instead of binary file.  The s-rec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data for (only) the used memory;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at the lowest used address, and continu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st used address; filling unused memory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addresses with either $ff or $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2  Write intel-hex file instead of binary file.  The intel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s data for (only) the 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Generate symbol table.  The symbol table is lis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s one and two, displaying the name,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value of each label, using 4-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where possible, otherwise 8-digi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value is followed by an asterisk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finable (defined using SET instead of EQ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Verbose mode.  More information is display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column width.  Normally, the listing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 columns for output to a 80-column screen or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w option is given without a number following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ing will be 131 columns wide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lulmns specified (between 60 and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x1  Use 8085 extensions.  The 8085 CPU has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and different cycle counts, bu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compatible to the 8080.  When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he assembler rejects the RIM and SI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Z80 extensions.  The Z80 has many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ddressing modes, but is otherwise software compat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080.  When this option is not specified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s all Z80 new instructions 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3  Use Z80 extensions and index register by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X and IY registers were originally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in IXH/IXL and IYH/IYL register pair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(bug in original mask set?) these instru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cluded by Zilog in the programming manu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do work on all CPUs I've seen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se extensions do NOT work on the Z180/18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64180, but they DO (and are documented) on the Z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Fill unused memory with zeros.  Normally whe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ted, unused bytes between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ddresses are filled with $ff, the unprogramm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PROMs.  If this is not wanted, the -z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itialize this memory to $00.  With s-records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is not output to the file, and this op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ion of an S9 (start address) record instead, even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ddress is specified in the file with the END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options can be catenated, but no other option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may have a paramet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 (specifying symbol table and pass 2 listin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discard any of the the output fil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'n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recognizes most C-language expressions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sted here in order of precedence, highes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            braces to group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$           curren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y + - ! ~ unary + (no-operation), negation, logica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 %         multiplication, division,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      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&gt;&gt;         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&gt; &lt;= &gt;=     comparison for greater/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!=          comparison for equality (== can be used fo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NOT (!) evaluates to zero if the parameter is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.  The binary NOT (~) complements all the b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sterisk is both used as the multiplication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mbol for the current location.  The assembler determ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which is which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valid expression, evaluating to five times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+*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, evaluating to the current location counter divided by tw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wo is added.  In the same way, the % sign is both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o operator and the prefix for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can be specified in any number base between 2 and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can be used without a prefix,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efixed by $, octal numbers by @, and binary numbers by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number bases can be used by using the following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ase&gt;#&lt;numb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base is the number base to use (must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), and number is the value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   - decimal number, value 10*10*10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000   - binary number, value 2*2*2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1000   - octal number, value 8*8*8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   - hexadecimal number, value 16*16*16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000   - hexadecimal number, value 16*16*16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1000  - binary number, value 2*2*2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#1000  - base-4 number, value 4*4*4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#1000  - base-7 number, value 7*7*7=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#1000 - base-36 number, value 36*36*36=4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umber bases greater than 10, additional digit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etters, starting from A.  Both lower and upper case let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#aa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#ff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#oo =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#zz = 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fills zero or more bytes with zeros until the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o &lt;expression&gt; equals zero.  If the expression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fills zero or one bytes with zeros until the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gn  256             ; continue assem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next 256-byt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gn                  ; make sure tabl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  dw     1,2,3           ; on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all following data in the bss segment.  Only data pseudo-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used in the bss segment, and these only incremen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er.  It is up to the programmer to initialize the bss seg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s segment is especially meaningful in a ROM based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must be placed in RAM, and RAM is not automatica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internally maintains three separate location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or the code segment, one for the data segment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itialized data segment.  The user is responsible for not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s by setting appropriate origins.  The code, data and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instructions can be used to interleave code and data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, while separating the three in the generated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starts with the code segment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    $f000           ; Assuming 4 kbyte co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                  ; with 2 kbyt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    $f800           ; 2 kbyte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    0               ; bss segment is i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ds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         ld     hl,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     de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     bc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 db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unc         ld     ix,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ll following assembled instructions and data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ll following assembled instructions and data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&lt;by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bytes.  The bytes may be specified as expression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laced in the current (code or data) segment.  Thi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is similar to the Zilog-defined defb and defm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  db     7,"Error",13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 &lt;byt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 bytes.  The bytes may be specified only as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re placed in the current (code or data) seg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instruction is similar to the db pseudo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  defb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m  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b   13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ssage.  The bytes may be specified only as a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the current (code or data) segment.  Thi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is similar to the db pseudo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zero or more bytes empty space. 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re filled with zeros.  This pseudo-instruction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Zilog-defined pseudo-instruction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     100             ; reserve 100 byt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&lt;wor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w &lt;wor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words.  The words are placed in the current (code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  This pseudo-instruction is identical to the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defw pseudo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     a,Function      ;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     hl,Ju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 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  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c 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  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p     (hl)            ; jump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Table      dw     Functio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   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   Funct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se pseudo-instruction can be used for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s. It must be placed between an if and an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  For an example, see the if pseudo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pseudo-instruction is optional, and need not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, its optional operand specifies the star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This address is display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d, and is also placed in the s-reco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if pseudo-instruction must be used to close an if-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-else-endif construction.  For an example, see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bel&gt; equ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 (equate) pseudo-instruction sets the specified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expression.  The label may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mers choose to use only upper-case ident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defined in this way to differentiate them from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     equ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f pseudo-instruction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and possibly the else pseudo-instructions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and disable pieces of code in the source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evaluates to zero, then the following code up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or endif is not included in the assembly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nzero, then the following code is included, but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matching else and endif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Zilog assemblers called this pseudo-instruction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OUNT=2 | COUN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    a,a            ; shift left fo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OUNT=4             ; of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  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d      b,COUNT        ; otherwise use slow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d file is included in the assembly at this poi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read, assembly continues with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ile. Include fil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"defines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generation of the listing in the list-file.  I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isabled twice, it must be enabled twic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.  When no -p or -l option has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pseudo-instruc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generation of the listing in the 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optimizations.  If the -n option has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pseudo-instruc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peration.  When the optional expression is not pres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ply the nop instruction of the processo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is present, the specified number of n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p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optimizations.  If the -n option has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pseudo-instruc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ptimization is enabled, the assembler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st and fastest instructions possible which hav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ants.  It may replace any extended-addr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irect-address instructions (provided the direct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has been used).  It replaces long branches with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ort branches, calls with branches to sub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zero-offset indexed instructions by no-offse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 The effects of optimizations is clearly vi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pass one and a pass two list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g (origin) pseudo-instruction specifies the nex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assembly.  When no origin has been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uses the value 0.  The assembler maintains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unters: one for the code segment, one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one for the bss segment.  See the code and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optional expression is not present, the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tinued on the next page.  When the expressi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is continued on the next page only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do not fi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bel&gt; se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bel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pseudo-instruction sets the specified labe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pression.  The label may or may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mers choose to use only upper-case ident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defined in this way to differentiate them from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      set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      set    CURREN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&lt;name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 (structure) pseudo-instruction can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s in memory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structure is set to the total size of th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is present, the starting offse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in stea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struct and end struct pseudo-instruc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instructions can be used: db, dw, ds, label,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structures these pseudo-instructions tak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than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&lt;name&gt;                element i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&lt;name&gt;                element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&lt;name&gt;,&lt;expression&gt;   element is the specifie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&lt;expression&gt;          skip the specifie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&lt;name&gt;             element is zero bytes, i.e. s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current struct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 &lt;expression&gt;       skip until (offset%expression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                    skip until offset is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 ListNode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   LN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   LN_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   L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 LN_Simple       ; size of structur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g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     LN_Dat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ntic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Next        equ     4 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Previous    equ     6       ; offset of stru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Type        equ     8       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Simple      equ     10      ; size of structur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_Data        equ     16      ; offset of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ode       equ     26      ; siz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pseudo-instruction sets the title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of each listing page.  The string should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 "DIS80 : A disassembler for a 8080 CP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allows all 8080 (and when enabled also Z80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The use of an expression between braces as an address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s at the outermost level for immediate values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  a,(10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d     a,1+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mediate operands.  You can also use rectangular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nd ] to include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c) (de) (hl) 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addressing modes for the Z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x+offset)  (ix-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y+offset)  (iy-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CEP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c add align and bit bss call ccf code cp cpd cpdr cpi cpir cpl d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db dd dec defb defm defs defw di disable djnz ds dw ei else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endif equ ex exx fcb fcc fcw fdb halt if im in inc include ind in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 inir jp jr ld ldd lddr ldi ldir list neg nolist noopt nop o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 otdr otir out outd outi page pop push res ret reti retn rim rl r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lc rlca rld rmb rr rra rrc rrca rrd rst sbc scf set shl shr sim sl 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 sra srl stc struct sub title tsti x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instructions, the following are (more or less) synony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     WHERE YOU WOULD PREVIOUS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6      -  nop nop nop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c,de -  push bc ; pus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bc,de  -  pop de ; pop bc  (note reverse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  -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    -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         - 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       - 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         - 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        - 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c        -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c,de   -  ld b,d ; ld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ix,bc   -  ld xh,b ; ld x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R      -  add a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,R     - 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(c)     -  tsti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hl,de   -  ex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BL   -  dec b ; jp nz,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v,LBL  -  jp pe,LBL  (no overflow/parity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v,LBL   -  jp po,LBL  (overflow/parity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s,LBL  -  jp p,LBL   (no sign/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s,LBL   -  jp m,LBL   (sign/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h         -  i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         -  i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         -  i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         -  i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ddress]  - 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l]       -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x-6)     -  (ix+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seudo-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 -  defb, d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         -  de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        - 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-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    -  lots of EQ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!= $ % &amp; ( ) * + , - / &lt; &lt;&lt; &lt;= = &gt; &gt;= &gt;&gt; [ ] ^ |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f af' align b bc c d db de ds dw e end h hl i ix ixh ixl iy i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yl l label m nc ns nv nz p pe po r s sp struct v xh xl yh yl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a80 -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z80 - source file -- firs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asm - source file -- secon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lst -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s19 - Motorola S-record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hex - Intel hex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bin - Binar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vision for linking other pre-assembled modul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80 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Source file assembl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correct parameter 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Unable to ope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Assembly ga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No memory c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ssage if only parameter is a question mark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pyrighted software, but may 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document accompanies the assembler, and no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oved.  You are explicitly NOT allowed to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thing more than a reasonable copying fee, say US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A. Vorst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5800              Phone: +31-(70)-355 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8CM  The Hague           BBS:   +31-(70)-355 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                Email: prompt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