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5 Unreferenced symbols: the UNREF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REF command displays on the terminal a list of symbo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defined,  but not referenced.   This is useful for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of code that are no longer referenced globally  (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ferenced in the module in which they are defined,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then  be safely deleted).   Such symbols,  if referenc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l modules, may have their global attribut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F takes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6 Sorting the symbols: the SORT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fault,  ProLink does not sort its symbols, but writ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order  in which they  are  encountered.   Some 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gers require a sorted symbol table, and you can use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uses a simple bubble sort, and may take long periods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large symbol tables.   You may safely stop the sort 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with a control-C from the keyboard,  without damag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takes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DEFINE and REDEF command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you might find the need to add your own symbo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 existing ones.   The DEFINE and REDEF commands 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pability.   Both  commands  take the  same  comm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which we'll specify only for DEFIN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&lt;symbol-name&gt;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FINE  command requires that the symbol-name  specifie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non-existant,  or non-defined; the latter impli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can exist in the table by virtue of previous referen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ules,  but that it must not yet be defined.  If &lt;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&gt; IS defined,  the DEFINE command will draw an error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ymbol's value will not be changed.   Note that  if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exist,  DEFINE will create a new entry for the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fine it with a value specified by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DEF  command requires that the argument symbol-name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, defined symbol; if it is non-existant (or not defin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EF command cause an error message,  but no new symbo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reated.   If &lt;symbol-name&gt; is found,  the old value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t,  and  the  new value (specified by  &lt;expression&gt;)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8 The PURG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GE  command  is used to delete symbols  from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GE &lt;symbol-name&gt;[,&lt;symbol-nam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will delete each of the symbols from the  list, 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references to the symbol (i.e.,  if you PURGE a symbol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 not only its definition,  but any references ProLink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 for  the symbol.   So unless you load  new  modu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to  a purged symbol AFTER a purge,  ProLink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 a  "not-defined"  diagnostic  when  the  output  fil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  will  print a "not-found" message for any symbol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at it can't locate; this will not, however, stop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it will continue with any remaining symbo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9 The WRSYM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RSYM command writes out the current symbol table to a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takes an optional filenam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SYM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if a &lt;filename&gt; spec is present,  this name  overr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filename  specified by the SYMFIL command (which is u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ilename&gt;  is omitted).   Also,  a filename specified  to  WRSY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y SYMFIL-specified name; thus,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MFIL FOO.SYM $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SYM  FUB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write FOO.SYM, but will instead write FUB.SY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SYM  command,  then delete and re-write FUB.SYM when the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0 Special symbol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supports  several special symbols,  that may  be 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in  object  modules.   All four are for  purpos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limits in the completed output file:  the first pai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80 and LINK80 compatiblity,  and the second pair are a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sher" way of referencing the output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0.1 $MEMRY and ?MEM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EMRY  is a special variable name recognized by most 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linkers,  and must be a 2-byte storage area with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inked  object modules.   On encountering  this 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will insert the first free memory address at  this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us, a "main" module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$MEM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$MEMRY: D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e address of free memory is then available to all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HLD $MEM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scussion relates to the symbol '?MEMRY';  this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by the Digital Research LINK-80 linker (and  DR's  PL/I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mpilers) instead of $MEM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0.2 ?BEG? and ?END?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above technique is useful for determining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free  memory,  we feel it is flawed  in  design,  becau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the  linker  to modify the binary image of  the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We felt that a technique more consistant with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 editor  was required,  so ProLink supports  tw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that  are defined by ProLink (and so should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bject modules only to determine memory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'?BEG?' contains the base address of the link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; '?END?' contains the ending address (which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f the "free" area).  Thus, rather than loading a wor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memory to locate the base of the free area (as is do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EMRY and ?MEMRY), you simply reference ?END?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RN ?END?,?BE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XI H,?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XI D,?BE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HL obtains the end of linked program, and 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6.11 Re-defineable symbol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supports a special kind of symbol, called a re-defin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.   Such  a symbol may be defined more than once, 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definition definition will map to a uniqu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defineable symbols always end with the special character  '@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definition of such a symbol maps the '@' charac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'A',  the second to 'B',  and so on.  This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multiple  (and  likely,  similar)  modules,  each  with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 entry name,  say "TRMDR@" (one might be for an  ADM3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or a Hazeltine 1500, etc).  The first module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such a name will be redefined by ProLink to have  the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MDRA",  the second,  "TRMDRB", etc.  Each module migh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 entry  point with a  re-defineable  symbol;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NIT@" would be re-defined by ProLink as TINITA, TINITB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you could add on as many terminal driver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imply by including them in your LINK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reference these symbols from within other module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ferencing them with their re-mapped name;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when used with ProLink's RESOLVE command,  which let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 symbols freely,  without worrying about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ctually exist.   To continue our example,  let's s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ainline  code module has  a  mass-initialization 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responsible for initializing every other modu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 it contains a routine with a global name of UND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 returns  (intended  for  use with  the  command  "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F").  Your initialization section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N TINITA,TINITB,TINITC,TINIT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A        ;initialize all possible terminal dv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LINK command list then contains only two terminal 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(AND you've issued a "RESOLVE UNDF" command), 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generated by ProLink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TIN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 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ProLink User's Guide: Advanc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7. Advanced Application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1 Modifying the image: the PATCH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r program is loaded,  and resident in ProLink's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make changes to the generated image by using  the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syntax of the PATCH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 [&lt;adrs-expression&gt;]=&lt;patch-value&gt;[,&lt;patch-valu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adrs-expression&gt;  specifies  where to  begin  p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;  usually,  this  expression  will be given relative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symbol name (e.g.,  CMDTBL+3).   &lt;adrs-expression&gt;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on the first PATCH command of a session; after tha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 command  will remember where the  last  patch  end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patching at the next successive location (unless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specified by NOT omitting &lt;adrs-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the  requisite  "equals"  sign is the  list  of 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 A  patch-value may be either a numeric expression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 expressions are generally considered to be  byte-valu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e  following  PATCH command will plug byte  values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CH SKWTBL=1,3,5,7,9,2,4,6,8,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numeric expression resolves to a value greater than  25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ATCH will treat the value as a WOR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 DISTBL=DUMPCM,LISTCM,LISTCM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you can freely mix byte and word values,  as long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mbiguity in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 CMDTBL=8,BACKSP,9,TAB,13,CRLF,10,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patching word values,  and the values are less than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thus, would otherwise by considered byte values by ProLin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enclose  them in square brackets to  force  ProLin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m as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CH DSPTBL=DUMPCM,[0],LISTCM,[5],LISTCM+1,[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strings may be specified as patch-values, just by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double-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 SOMESG="Copyright, 1985 by NightOwl Software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 byte  expressions,  word expressions,  and str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term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CMDTBL="DUMP",DUMPCM,"GOTO",GOTOCM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CH SOMESG="Version 1.0",0,NXT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patching long strings,  you can improve clarity in  a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by  taking advantage of the fact that the patch-addres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fter the first PATCH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SOMESG="ProLink Version 1.0",0D,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      ="Copyright (C) 1985 by NightOwl Software, Inc.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you  should use the PATCH command only after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odules have been loaded, and all global symbols ar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  The  reason  for this is that symbol  referen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 by ProLink througout its memory image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linked lists.   Prior to patching any values,  PATCH  i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of these references are resolved,  and that all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are  reduced  to  their final  values.   In  the  ca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symbols,  however, these lists cannot be reduced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s  may be later resolved with another LINK  or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),  and thus PATCH must leave these lists in  memory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patch one of these references and then later issue a LI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ommand that resolves such a symbol reference, 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2 Ignoring undefined externals: the $X option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provides a feature that can be useful  in  dis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 modules.   This feature can be invoked by specifying the "$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MFIL command (eg, SYMFIL $X or SYMFIL FOO.SYM $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ime  during  the  linkage editing session.   The  "X"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s displayed by the ST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 how it works:  when your program is written to disk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 the EXIT or the CLOSE command),  and its symbol  fil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,  ProLink will force-define each undefined ex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l reference, and give it a unique value known as the SE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the  SEED command for more information on the seed  valu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uch forced definition will increment the seed value by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ll unresolved externals become resolved to uniqu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ymbol file is written to the disk, these force-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are written with a pound-sign appended to the name. 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the output and symbol files will be used as in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 (we  highly recommend the public-domain  DASM  di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for  this  use);  when your  disassembler  write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-code  file,  it's a simple matter to locate these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with your text editor,  remove the '#' charac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name, and declare the symbol as external with an EXT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be aware that this technique breaks  down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eing disassembled contains an "external plus offset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TRN DE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 DECOU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generate  such  a reference.   These  references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uniquely with the $X option.  You can, however, fin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with the LINKMAP utility (provided with ProLink)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ixes manually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2.1 The SEED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the SEED value used with the 'X' option of the SYMF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description in the preceeding section)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ymbol ?END?  plus one.   You can use the SEED  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d,  however,  to  provide your own starting SEED value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SEED comman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D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ression&gt; is the initial value you want to use fo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3 Modular add-ons: the RESOLVE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 supports a modular programming contruct that,  whil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with great care, encourages the use of "add-on"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 that  may be added or removed at will,  and thus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 or  specialized versions of your  programs,  wit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 and error-prone conditional assembly techniqu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aditionally been used for this purpose.  This constru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odied in the RESOL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syntax of the RESOLV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OLVE &lt;symbo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ly,  the  RESOLVE command specifies a symbol tha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LL otherwise undefined globals, at the conclu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age  editing session.   Let's take a look at how this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you're developing a terminal program,  that allow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and terminal to act as a terminal for anothe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a  serial port (and perhaps through a  modem  and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  The simplest (and hence least expensive) vers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imply  reads incoming characters from the serial 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isplays them on your screen,  and reads your  keyboar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sends them out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let's say that you want to develop separate but succeed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capable  (and probably,  more expensive) versions 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with the additional capabilities of logging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a disk file and echoing these characters on the 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can be four versions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l program with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program with disk-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 with printer echo and disk-fil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raditional  techniques,  you'd likely generate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,  with conditional assembly to generate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 mainline cod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LOOP: CALL SERVICE$KEYBOARD   ;read kbd, if char,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$MODEM      ;get char to A unless cy=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C  TERMLOOP           ;jump if no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HROUT             ;displa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PRECHO             ;maybe echo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ISTOUT            ;lis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DISKFILE           ;mabe echo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DISKOUT            ;disk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TERM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reate any of the four versions requires that the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dited  to  set the  proper  equates,  the  re-assembl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nked.   With ProLink,  however, only the linkage proces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peated.   Typically,  you'd unconditionally call LISTOU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UT (after declaring them as externa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LISTOUT,DIS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I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IS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TERM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d  also  provide  a routine (in your  mainline  module,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) that simply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F: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 with  the  DISKOUT  routine contained in  a  module 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REL,and  the LISTOUT routine contained in  LISTOUT.REL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generate  custom  versions with just a  few  simple 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full blown termina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UNDF               ;.force-resolve undeclare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RMINAL,DISK,LISTOUT ;.link the thre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,  the  RESOLVE command is not actually needed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xample,  since all externals to TERMINAL.REL are pres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only the list-ech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UNDF              ;.force-resolve undeclared 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ERMINAL,DISK        ;.link only mainline and disk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e latter example, the call to LISTOUT (which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 symbol,  since  the LIST.REL module,  in which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,  is not included in the linkage list) resolves to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F, which harmless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redesign the UNDF routine to pass back some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F: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a  call  to  an  external  that  isn't  defined 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failed if the caller gets a carry 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LI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NOLIST$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better  way to determine if an external  routine  is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 H,LI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TST:   LXI  D,UN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B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e use of the entry point UNDTST ...  it's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 that  might  be  called (with  an  external  in  HL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if  an  external routine is  actually  present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would return carry=1 if the routin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have  been rather simple examples of the kind of us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 of the RESOLVE command ...  the possibl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only by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should note,  however,  before we close this discussion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OLVE command should only be used after your code de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; it's very easy to lose an external that MUST b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command is used.   Further,  you should avoid  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xternal location, unless there is NO chance th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nal might be undefined (since the stored values would  destr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DF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.4 The SETLOC comman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TLOC  command is used to change the value of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.  The syntax of SETLOC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LOC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 the location counter should be considered the  "n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address;  at  start-up,  its  value is the same  as 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specified an origin;  if not, the default origin is 10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location counter is set to 103H,  to leave room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-generated  jump to your program's  entry  point). 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one of the LINK,  SEARCH or LOAD commands to load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memory,  ProLink will move the location counter up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 free memory cell AFTER the loaded module.   The next 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or LOAD command will then begin loading immediately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SETLOC command,  however,  you may freely chang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xt-load" location.   You might move it backward, to over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module in an area of an old.   Or you can move  it 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"hole" in the generated image.   An example of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 might be useful would be the following patch  code,  gen#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totally by ProLink (most likely, as part of a REA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MAINLINE,FPARSE     ;.load our progra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QQORIG ?END?      ;.unlikely symbol name to ho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LOC ?END?+200         ;.move location counter up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YSLIB            ;search our library for sub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QQORIG=2A,MYSTAT   ;install pat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=3E,01,C3,DIS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RESET+2B=C3,QQORIG ;now place the patch inside 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is example,  you can see how we first loaded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,  then  defined the free area as a special variab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QORIG".   This saves the address of the "hole" (or patch 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application) into a specially defined variable.   Then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SETLOC  to  move the next load address up  200H  bytes 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  plenty  of room for patches),  searched our libra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subroutines,  then installed the patch code in the  "ho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created  and  named QQORIG.   Finally,  we "spliced"  a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to our patch area into the working code,  02BH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lobal named "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be aware that this technique is not at all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 like code patches;  in fact,  one of the uses  envis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ynamically  built command-driven  programs,  using  ProLi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"command  tables",  and  modularly  constructe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ProLink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8. ProLink Error Messag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of the error messages generated by ProLink are quit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ory (e.g., "disk full", "out of memory", etc.)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are a bit cryptic in the interests of brevity, 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more ful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ormat  error in REL file" - the module you are linking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to  ProLink to be a Microsoft-compatible  object 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ppens most often when your disk file has been t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ond common larger" - ProLink is a one-pass linkage editor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icrosoft's L80);  one of the consequences of the compac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quick"  single-pass  linkage process is the fact that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  of a COMMON area must be the  largest,  since  Pro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the space for a common area on its first occuran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rule isn't followed,  and a second,  larger defini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 common area is encountered,  ProLink will abort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supported relocation type in REL file" - this messag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occur unless you're loading an object modul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compilers.   As  mentioned in  the  "overview" 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ink is an assembly-language-only tool, and leaves 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mall  portion of the Microsoft relocatable  format, 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by high-level langua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ading below program origin" - once an origin exists,  no 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e should attempt to force code to load below that origi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is  can  only  be done in  relocatable  modules  by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 in the ASEG (absolute) location counter;  HEX 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this error,  however, when they contain hex-load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below the established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ernal  Error"  - you should NEVER see this one!   If you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can duplicate the problem,  please write down all 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and  forward them,  with  applicable  code  modules,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Owl Software,  at the address listed in the opening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ser's Guide.  Please call first to co-ordinate disk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de modules you'll be sup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Appendix 1 - LINK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Appendix 1: The LINKMAP rel-file dump utilit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MAP  is a simple utility to dump MicroSoft REL fil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 in a form similar to that of DUMP.COM,  but with a  D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ASCII-display at the end of each line.  In addition, LINK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various other Microsoft REL data in a compac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KMAP &lt;filename&gt; [&lt;modu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\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hould be a standard Microsoft-format REL file, 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omposed of multiple modules.   If no filetype is 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RE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&lt;modulename&gt;  is entered,  then LINKMAP will assume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library of modules, and will display only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(someday,  this syntax may be modified to allow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MAP buffers an entire module in memory before displaying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a noticeable delay when listing larg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notational  character set is used by  LINKMA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relocation ba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nk        ( ) :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Quote (') : Code segment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Quote (") : Data segment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. Mark   (!) : Comm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ProLink User's Guide: Appendix 2 - ProLink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ppendix 2:Format of ProLink-compatible object files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section  details the format  of  ProLink-compatible 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(commonly  knows  as the "Microsoft  REL  format")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will not be needed by most users,  but  is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fficiency of storage, the Microsoft format consists of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;  fields  within  the bit stream are not aligned  on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except at the end of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 two types of load fields:  absolute and  reloca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by the first bit of the field:  if the first bit is 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cceeding eight bits are loaded as an absolute byte (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rrent" location counter - the current location count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).  If the first bit is 1, then the following two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YPE of the relocatable fiel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Special LINK field,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Code-relative: following 16 bits must loa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counter  AFTER  adding  the base 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Data-relative: following 16 bits must loa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counter  AFTER adding  the  base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Common relative:  following  16 bits load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ation  counter AFTER adding  the base  of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segment (as select by special rel field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ields (prefixed by the bit code 100)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4-bit control field (the "type" of th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al 'A' field (the "address"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 optional 'B' field (the "symbol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a SPECIAL link field might be represen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&lt;ctrl&gt; [&lt;rb&gt;&lt;value&gt;] [&lt;len&gt;&lt;symb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A field  /   \ B field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 (4  bits) defines the type of the special field  (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 &lt;rb&gt; is the 2-bit relocation base of the A-field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- The value is absolute (A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 - The value is code-relative (C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 - The value is data-relative (D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 - The value is comm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value&gt; is the 16-bit value field, and must be bia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ocation base in the &lt;rb&gt; field (0 if ASEG,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if CSEG, data-base if DSEG, current-commo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mmon-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n&gt; is the 3-bit length of the symbol field;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the succeeding symbol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ymbol&gt; is the symbol name, consisting of successiv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(characters) that comprise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ngth of &lt;symbol&gt; is defined by &lt;l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trl&gt; field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with a "B" fiel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Entry symbol: used for libra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Select common block: B field holds comm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Define module name: B field holds the name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Library search B field has filename, linker appends 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Extension link type not supported by Pro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with both an "A" and a "B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Define commo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:  Chain external: "A" field is the head of a linked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node of which exists in the address field of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al reference.  "B" field i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Define entry point: "A" field has address, "B"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s with an "A" fiel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External minus offset: not supported by P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External plus offset: the current location coun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reference that must be added to the "A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symbol referenced is contained in th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 Since the reference is part of a linked lis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external), the current location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value (the "A" field) must be stored,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, until all chains are filled in (at the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of the lin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Define data segment size: size is the "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Set location counter: to value of "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Chain address: "A" field is the head of a linked list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in the chain must be replaced with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Define code segment size: size is the "A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End module (note this forces input to a byte bound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em with neither an "A" or "B"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E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known type of "extension" item (#4,  above) i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only  with the Microsoft COBOL compiler,  and is  thu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ProLink.   The "external minus offset" item,  #8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used only by Microsoft language compilers;  it,  too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ro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