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L.COM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REL            ;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FOR IN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NAME OF THE ".REL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LISTED. (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FAULT THE EXTENSION TO .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L WILL PRI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PRINTER THE NAME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REL FILE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MODULE NA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A MODULE WILL B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 (FORTRAN SUB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ENTRY POINT AND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SEPERATE NAME IS NOT LI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