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 is kept on the 8080 machin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agrams below, the highest memory address is at the T-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word</w:t>
        <w:tab/>
        <w:tab/>
        <w:t>alfa (0123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</w:t>
        <w:tab/>
        <w:tab/>
        <w:t>====</w:t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-&gt;</w:t>
        <w:tab/>
        <w:t>x</w:t>
        <w:tab/>
        <w:tab/>
        <w:t>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5 | return addr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4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 | dynamic lin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static lin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-&gt;</w:t>
        <w:tab/>
        <w:t xml:space="preserve">  0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| local variable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| local variable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function value   |   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9 | parameter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8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7 | parameter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6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5 | return addr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4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 | dynamic lin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static lin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-&gt;</w:t>
        <w:tab/>
        <w:t xml:space="preserve">  0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| local variable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 offsets from BR (bas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